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0 апреля  2009 года №3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1080" w:right="-339" w:hanging="0"/>
        <w:jc w:val="center"/>
        <w:rPr/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1080" w:right="-519" w:hanging="0"/>
        <w:jc w:val="center"/>
        <w:rPr/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поаллергенная  смесь на основе глубокого гидролизата казеина для вскармливания детей с рождения с аллергией к белкам коровьего молока и с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трамиген или эквивалент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ищевая ценность 100мл (13,6г)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орийность </w:t>
            </w:r>
            <w:r>
              <w:rPr>
                <w:bCs/>
                <w:sz w:val="20"/>
                <w:szCs w:val="20"/>
              </w:rPr>
              <w:t>66-70</w:t>
            </w:r>
            <w:r>
              <w:rPr>
                <w:sz w:val="20"/>
                <w:szCs w:val="20"/>
              </w:rPr>
              <w:t>кк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7-1,9</w:t>
            </w:r>
            <w:r>
              <w:rPr>
                <w:sz w:val="20"/>
                <w:szCs w:val="20"/>
              </w:rPr>
              <w:t>г, причем источником белков в смеси  является ферментированный казеин, содержащий:</w:t>
            </w:r>
          </w:p>
          <w:p>
            <w:pPr>
              <w:pStyle w:val="Normal"/>
              <w:ind w:left="4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% свободных  аминокислот,</w:t>
            </w:r>
          </w:p>
          <w:p>
            <w:pPr>
              <w:pStyle w:val="Normal"/>
              <w:ind w:left="41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% небольших пептидов, не менее 95% которых имеет молекулярный вес, не превышающий 1000 Дальтон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-3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– Линоленовая кислота не менее 0,05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-8</w:t>
            </w:r>
            <w:r>
              <w:rPr>
                <w:sz w:val="20"/>
                <w:szCs w:val="20"/>
              </w:rPr>
              <w:t>г, в т.ч.: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ы глюкозы 5,5-6г</w:t>
            </w:r>
          </w:p>
          <w:p>
            <w:pPr>
              <w:pStyle w:val="Normal"/>
              <w:ind w:left="4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ный крахмал 1,4-1,5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0г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за 0г</w:t>
            </w:r>
          </w:p>
          <w:p>
            <w:pPr>
              <w:pStyle w:val="Normal"/>
              <w:ind w:firstLine="43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ен 0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не менее 1,5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не менее 1,5м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бден не менее 3,8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не более 0,450 кг)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О.Г.Токма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721 Cn_PF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s721 Cn_PFL;Times New Roman" w:hAnsi="Swiss721 Cn_PFL;Times New Roman" w:cs="Swiss721 Cn_PFL;Times New Roman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0:00Z</dcterms:created>
  <dc:creator>Loginova</dc:creator>
  <dc:description/>
  <cp:keywords/>
  <dc:language>en-US</dc:language>
  <cp:lastModifiedBy>Орлова</cp:lastModifiedBy>
  <cp:lastPrinted>2010-04-20T11:37:00Z</cp:lastPrinted>
  <dcterms:modified xsi:type="dcterms:W3CDTF">2010-04-20T05:56:00Z</dcterms:modified>
  <cp:revision>16</cp:revision>
  <dc:subject/>
  <dc:title>Нутрамиген*</dc:title>
</cp:coreProperties>
</file>