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</w:t>
      </w:r>
      <w:r>
        <w:rPr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sz w:val="20"/>
        </w:rPr>
        <w:t xml:space="preserve">на </w:t>
      </w:r>
      <w:r>
        <w:rPr>
          <w:sz w:val="24"/>
          <w:szCs w:val="24"/>
        </w:rPr>
        <w:t>приобретение учебников для  библиотечного фонда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« 20 » апреля 2010 года</w:t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есникова Марина Юр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уков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валяева Галина Алмаз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приобретение учебников для  библиотечного фонда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>для Муниципального общеобразовательного учреждения «Средняя общеобразовательная школа № 55» г.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извещение № 2 от 12 апреля  2010 года, размещено на официальном сайте  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12 апреля  2010г. 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30 000 (двести тридцать тысяч) рублей 00 копеек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  Пермского края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ребования к участникам размещения заказа: участник размещения заказа должен соответствовать требованиям части 1 статьи 4  Федерального закона от 24.07.2007 № 209-ФЗ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 доставки поставляемых товаров: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униципальное общеобразовательное учреждение «Средняя общеобразовательная школа № 55» г.Перм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       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поставки товаров: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е более 20 (двадцати) календарных дней со дня подписания контракта.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: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цена товара ( работ, услуг) должна быть указана с учетом расходов на перевозку, погрузо – разгрузочных  работ, страхование, налоги, сборы  и других обязательных платеж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Зеленецкий Александр Борис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4949,03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№ </w:t>
            </w:r>
            <w:r>
              <w:rPr/>
              <w:t>1 от 19.04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Лира-2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0664,7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№</w:t>
            </w:r>
            <w:r>
              <w:rPr/>
              <w:t>2 от 19.04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Книготорговая  компания  ООО «Алис-Альян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7874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№ </w:t>
            </w:r>
            <w:r>
              <w:rPr/>
              <w:t>3 от  19.04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Бакшаев Сергей Леонид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79413,6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№ </w:t>
            </w:r>
            <w:r>
              <w:rPr/>
              <w:t>4 от 19.04.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 .Котировочная комиссия рассмотрела котировочные заявки на соответствие требованиям, установленным в извещении № 2 от 12.04.2010г. и приняла на основании полученных результатов следующее решение: признать все котировочные заявки соответствущими требованиям извещения № 2 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Котировочная комиссия оценила  все котировочные заявки и приняла решение:</w:t>
      </w:r>
      <w:r>
        <w:rPr>
          <w:bCs/>
          <w:kern w:val="2"/>
          <w:sz w:val="24"/>
          <w:szCs w:val="24"/>
        </w:rPr>
        <w:t xml:space="preserve">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b/>
          <w:sz w:val="24"/>
          <w:szCs w:val="24"/>
        </w:rPr>
        <w:t>книготорговая  компания  ООО «Алис-Альянс»</w:t>
      </w:r>
      <w:r>
        <w:rPr>
          <w:bCs/>
          <w:kern w:val="2"/>
          <w:sz w:val="24"/>
          <w:szCs w:val="24"/>
        </w:rPr>
        <w:t xml:space="preserve">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1  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sz w:val="24"/>
          <w:szCs w:val="24"/>
        </w:rPr>
        <w:t>Книготорговая  компания  ООО «Алис-Альянс»</w:t>
      </w:r>
      <w:r>
        <w:rPr>
          <w:bCs w:val="false"/>
          <w:sz w:val="24"/>
          <w:szCs w:val="26"/>
        </w:rPr>
        <w:t xml:space="preserve">  г. Екатеринбург, ул. Шарташская, 24-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контракта 178740,00 (сто семьдесят восемь тысяч семьсот сорок) рублей 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eastAsia="Arial"/>
        </w:rPr>
        <w:t xml:space="preserve">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Признать участником размещения заказа,  предложившим лучшую цену после цены, предложенной победителем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/>
          <w:sz w:val="24"/>
          <w:szCs w:val="24"/>
        </w:rPr>
        <w:t>ИП Бакшаев Сергей Леонидович  Пермский край, п. Звездный, ул. Коммунистическая, д.2, кв.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контракта 179413 (сто семьдесят девять тысяч четыреста тринадцать) рублей, 6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Лесников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Жукова Л.Г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оваляева Г.А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20 » апреля 2010 г.  №2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418"/>
        <w:gridCol w:w="2126"/>
        <w:gridCol w:w="2079"/>
      </w:tblGrid>
      <w:tr>
        <w:trPr>
          <w:tblHeader w:val="true"/>
          <w:trHeight w:val="140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Зеленецкий Александр Борис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4949,03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Лира-2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0664,70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Книготорговая  компания  ООО «Алис-Альян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78740,00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победитель</w:t>
            </w:r>
          </w:p>
        </w:tc>
      </w:tr>
      <w:tr>
        <w:trPr>
          <w:trHeight w:val="138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Бакшаев Сергей Леонид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79413,60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участник, предложивший лучшую цену после победи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Лесников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Жуко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type w:val="nextPage"/>
      <w:pgSz w:w="11906" w:h="16838"/>
      <w:pgMar w:left="1440" w:right="1111" w:gutter="0" w:header="0" w:top="284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49:00Z</dcterms:created>
  <dc:creator>Институт госзакупок РАГС</dc:creator>
  <dc:description/>
  <cp:keywords/>
  <dc:language>en-US</dc:language>
  <cp:lastModifiedBy>Школа 55</cp:lastModifiedBy>
  <cp:lastPrinted>2010-04-18T11:37:00Z</cp:lastPrinted>
  <dcterms:modified xsi:type="dcterms:W3CDTF">2010-04-18T05:39:00Z</dcterms:modified>
  <cp:revision>29</cp:revision>
  <dc:subject/>
  <dc:title>ПРОТОКОЛ ОЦЕНКИ И СОПОСТАВЛЕНИЯ ЗАЯВОК НА УЧАСТИЕ В КОНКУРСЕ </dc:title>
</cp:coreProperties>
</file>