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182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изделий медицинского назначения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4.2010г.</w:t>
        <w:tab/>
        <w:t>09 час. 3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изделий медицинского назначения</w:t>
      </w:r>
      <w:r>
        <w:rPr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182 от 12 апрел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2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19.04.2010г.)  поступило 7</w:t>
      </w:r>
      <w:r>
        <w:rPr>
          <w:b/>
        </w:rPr>
        <w:t xml:space="preserve"> (семь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МК ТехноМедика», 614068, г.Пермь, ул.Крисанова,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.04.2010г.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70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Веста», 620048, г.Екатеринбург, ул.Современников, 11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.04.2010г. 13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131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нтерио», 614081, г.Пермь, ул.Голева, 1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4.2010г. 09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59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9.04.2010г. 09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18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Глухова Наталья Сергеевна, 614022, г.Пермь, ул.Стахановская, 10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9.04.2010г. 0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3732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а+», 614025, г.Пермь, ул.Г.Хасана, 105/1-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9.04.2010г. 09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3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лайн», 614064, г.Пермь, ул.Чкалова, 7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9.04.2010г. 09: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4035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ООО </w:t>
      </w:r>
      <w:r>
        <w:rPr>
          <w:b/>
          <w:color w:val="3C3C3C"/>
        </w:rPr>
        <w:t>«Приоритет», 614000, г.Пермь, ул.Пушкина, 13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ика+», 614025, г.Пермь, ул.Г.Хасана, 105/1-59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риоритет» </w:t>
      </w:r>
      <w:r>
        <w:rPr/>
        <w:t>один экземпляр протокола и проект муниципального контракта на закупку изделий медицинского назначения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182/1 рассмотрения и оценки котировочных заявок от 20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70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еста»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1316,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нтери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591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18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Глухова Наталья Серге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3732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Медика+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34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Медлайн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40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17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4-19T06:37:00Z</dcterms:modified>
  <cp:revision>5</cp:revision>
  <dc:subject/>
  <dc:title>19</dc:title>
</cp:coreProperties>
</file>