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закупку автошин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апрел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ка автошин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 от «07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99 4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ины автомобильные для УВД по г. Перм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борки должно находиться не далее 10 километров от АТХ УВД по г. Пермь (ул. Комсомольский проспект, 45а)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ский филиал «Удмуртская шин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4 6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шинснаб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0 9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/>
              <w:t>ООО «Пермский филиал «Удмуртская шинная компани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п.1 ст.44 ФЗ-94 от 21.07.2005 Место выборки товара находиться далее 10 км. от АТХ УВД по г. Перми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Автошинснаб-Прикамье», 614033, г. Пермь, ул. Васильева, 9. Цена муниципального контракта составляет 260 916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0T14:56:00Z</cp:lastPrinted>
  <dcterms:modified xsi:type="dcterms:W3CDTF">2010-04-20T08:56:00Z</dcterms:modified>
  <cp:revision>22</cp:revision>
  <dc:subject/>
  <dc:title>ПРОТОКОЛ ОЦЕНКИ И СОПОСТАВЛЕНИЯ ЗАЯВОК НА УЧАСТИЕ В КОНКУРСЕ </dc:title>
</cp:coreProperties>
</file>