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5А/2/3</w:t>
      </w:r>
      <w:r>
        <w:rPr>
          <w:caps/>
          <w:color w:val="FF0000"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 xml:space="preserve">на выполнение работ по обследованию строительных конструкций и разработке проектно-сметной документации на капитальный ремонт общего имущества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собственников многоквартирных дом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0» апреля 2010 года</w:t>
      </w:r>
    </w:p>
    <w:p>
      <w:pPr>
        <w:pStyle w:val="Normal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ab/>
        <w:tab/>
        <w:tab/>
        <w:t xml:space="preserve">15 часов 00 минут  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 xml:space="preserve">             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2 в соответствии с предписанием УФАС по Пермскому краю № 2924-10 от 19.04.2010 г. об устранении 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 на 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 по лотам № 1-4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Кириллова Ольга Иван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Трофимов Дмитрий Алексе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- 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Предмет аукциона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>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9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-инструментальное обследование строительных конструкций с разработкой ПСД на капитальный ремонт фас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-инструментальное обследование строительных конструкций с разработкой ПСД на капитальный ремонт фас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-инструментальное обследование строительных конструкций с разработкой ПСД на капитальный ремонт фас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Чернышевского,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ально-инструментальное обследование строительных конструкций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 (цена лот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1 – 285 794,47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2 – 453 445,33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3 – 285 794,47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4 – 498 097,36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а основании пунктов 1, 2 предписания УФАС по Пермскому краю № 2924-10 от 19.04.2010 г. об устранении 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отменить решение комиссии в протоколе рассмотрения заявок на участие в открытом аукционе            № 55А/2/1 от 01.04.2010 по лотам № 1-4 и результаты аукциона № 55А/2/2 от 06.04.2010 на 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 по лотам     № 1-4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вести повторную процедуру рассмотрения заявок на участие в открытом аукционе на </w:t>
      </w:r>
      <w:r>
        <w:rPr>
          <w:sz w:val="22"/>
          <w:szCs w:val="22"/>
        </w:rPr>
        <w:t>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 по лотам     № 1-4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заявки на участие в аукционе по лотам № 1-4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84"/>
        <w:gridCol w:w="46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Пермь, ул.Куйбышева, 50а офис 6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ьская экологическая компания Очёра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40, Пермский край, г.Очёр, ул.Первомайская, 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аучно-технический центр «Фаунд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г.Пермь, ул.Красноводская, 18-20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 1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 9а ком.4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0, г.Пермь, ул.Крупской, 34 офис 41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аучно-технический центр «Фаун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Отказать в допуске к участию в аукционе по лоту № 1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44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в) п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-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Допустить к участию в аукционе по лоту № 2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аучно-технический центр «Фаун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Отказать в допуске к участию в аукционе по лоту № 2 следующим участникам размещения заказа, подавшим заявки на участие в аукционе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в) п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Допустить к участию в аукционе по лоту № 3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аучно-технический центр «Фаун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Отказать в допуске к участию в аукционе по лоту № 3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в) п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 Допустить к участию в аукционе по лоту № 4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аучно-технический центр «Фаун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 Отказать в допуске к участию в аукционе по лоту № 4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в) п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65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бурова Ирина Никитич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56:00Z</dcterms:created>
  <dc:creator>ump15</dc:creator>
  <dc:description/>
  <cp:keywords/>
  <dc:language>en-US</dc:language>
  <cp:lastModifiedBy>Опер5</cp:lastModifiedBy>
  <cp:lastPrinted>2010-04-20T15:56:00Z</cp:lastPrinted>
  <dcterms:modified xsi:type="dcterms:W3CDTF">2010-04-20T10:12:00Z</dcterms:modified>
  <cp:revision>13</cp:revision>
  <dc:subject/>
  <dc:title>ПРОТОКОЛ № 01/03-07</dc:title>
</cp:coreProperties>
</file>