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77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0» апреля 2010 года</w:t>
        <w:br/>
        <w:t xml:space="preserve">      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ить муниципальный контракт 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</w:t>
      </w:r>
      <w:r>
        <w:rPr>
          <w:bCs/>
          <w:sz w:val="22"/>
          <w:szCs w:val="22"/>
        </w:rPr>
        <w:t xml:space="preserve"> капитальному ремонту подъездных дорог и тротуаров на подходах к объектам социальной сферы</w:t>
      </w:r>
      <w:r>
        <w:rPr>
          <w:sz w:val="22"/>
          <w:szCs w:val="22"/>
        </w:rPr>
        <w:t xml:space="preserve"> Дзержинского района города Перми </w:t>
      </w:r>
      <w:r>
        <w:rPr>
          <w:bCs/>
          <w:sz w:val="22"/>
          <w:szCs w:val="22"/>
        </w:rPr>
        <w:t>в рамках Ведомственной целевой программы «Обустройство подходов к объектам социальной сферы в 2009-2012 годах»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4 840 600 рублей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ое управление-15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5, г.Пермь, ул.Героев Хасана, 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Петропавловская, 15а, офис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техноло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Мира, 69-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ормостреконструкц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Швецова,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вангард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9, г.Пермь, ул.Балхашская, 85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гион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Левченко,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Пермь, ул.Революции, 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6, Пермский край, Пермский район, д.Кондратово, ул.Карла Маркса, 8А, оф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7, г.Пермь, ул.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уначарского, 97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ран.Ар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Ш.Космонавтов, 111, корп. 27, оф. 421 п/я №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Промышленная Торговая Компания «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ГСП, ул.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станда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ушкина, 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-Приорите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Солдатова, 36, оф. 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 «Армдор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00, Пермский край, г. Нытва, ул.Володарского, 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автод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Шоссе Космонавтов, 6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изводственное управление дорожного строительства и благоустройств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Усольская, 1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н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127, г.Нижний Новгород, ул.Канавинская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 3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стройсинтез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Макаренко, 34-2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Дор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Космонавта Беляева, 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ормостреконструкц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станд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 «Арм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изводственное управление дорожного строительства и благоустройс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н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8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152"/>
        <w:gridCol w:w="1440"/>
        <w:gridCol w:w="2740"/>
        <w:gridCol w:w="1733"/>
        <w:gridCol w:w="108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ое управление-157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4 п.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(в платежном поручении отсутствует отметка банка о списании денежных средств со счета участника размещения заказ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4 п.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 (Устав представлен без изменений, зарегистрированных в выписке из ЕГРЮЛ 22.06.2009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стройсинтез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4 п.8, ч. 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 документ (в платежном поручении неверно указано назначение платежа и получатель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(сумма обеспечения внесена не в полном объем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вангард-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, Приложение № 1, ч. 4 п.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требованиям законодательства (у участника размещения заказа в Свидетельстве отсутствуют следующие виды работ: устройство грунтовых оснований, земляных и щебеночных покрытий; устройство покрытий асфальтобетонных и ксилолитовых)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Промышленная Торговая Компания «УралПромЭнерго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, Приложение № 1, ч. 4 п. 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требованиям законодательства (у участника размещения заказа в Свидетельстве отсутствуют следующие виды работ: устройство грунтовых оснований, земляных и щебеночных покрытий)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Кириллова Ольга Иванов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Трофимов Дмитрий Алексеевич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Палкин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Бурмасова Надежда Пет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5:42:00Z</dcterms:created>
  <dc:creator>заказ</dc:creator>
  <dc:description/>
  <cp:keywords/>
  <dc:language>en-US</dc:language>
  <cp:lastModifiedBy>ump18</cp:lastModifiedBy>
  <cp:lastPrinted>2010-04-20T17:15:00Z</cp:lastPrinted>
  <dcterms:modified xsi:type="dcterms:W3CDTF">2010-04-20T11:33:00Z</dcterms:modified>
  <cp:revision>25</cp:revision>
  <dc:subject/>
  <dc:title>ПРОТОКОЛ № 111А/1/1</dc:title>
</cp:coreProperties>
</file>