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№ 69А/1  от  21 апреля  2010г. о приостановлении </w:t>
      </w:r>
      <w:r>
        <w:rPr>
          <w:rFonts w:cs="Times New Roman" w:ascii="Times New Roman" w:hAnsi="Times New Roman"/>
          <w:b/>
          <w:sz w:val="28"/>
          <w:szCs w:val="28"/>
        </w:rPr>
        <w:t>открытого аукциона на право заключения муниципального контракта на выполнение работ по капитальному ремонту помещений детской библиотеки № 7 по адресу: г. Пермь, ул. Стахановская, д. 10</w:t>
      </w:r>
    </w:p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ое учреждение культуры «Объединение муниципальных библиотек»  уведомляет всех заинтересованных лиц о приостановлении открытого аукциона № 69А от 19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>на выполнение работ по капитальному ремонту помещений детской библиотеки № 7 по адресу: г. Пермь, ул. Стахановская, д. 10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уведомления Управления Федеральной антимонопольной службы по Пермскому краю № 2985-10 от 20.04.2010 г. размещение заказа  приостановлено до рассмотрения жалобы по существу.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Извещение № 69А от 19.03.2010г. о проведении открытого аукциона размещено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19» марта 2010 года и опубликовано в официальном бюллетене органов самоуправления муниципального образования город Пермь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Директор МУК «ОМБ»                                                               Клешнин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8:00Z</dcterms:created>
  <dc:creator>t_makarova</dc:creator>
  <dc:description/>
  <cp:keywords/>
  <dc:language>en-US</dc:language>
  <cp:lastModifiedBy>Опер5</cp:lastModifiedBy>
  <cp:lastPrinted>2010-04-20T17:14:00Z</cp:lastPrinted>
  <dcterms:modified xsi:type="dcterms:W3CDTF">2010-04-21T03:32:00Z</dcterms:modified>
  <cp:revision>9</cp:revision>
  <dc:subject/>
  <dc:title/>
</cp:coreProperties>
</file>