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7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капитальному ремонту нежилых помещений по адресу: г.Пермь, ул.Васькина,5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0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капитальному ремонту нежилых помещений по адресу: г.Пермь, ул.Васькина,5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00, г. Пермь, ул. Николая Островского,27</w:t>
      </w:r>
    </w:p>
    <w:p>
      <w:pPr>
        <w:pStyle w:val="Normal"/>
        <w:rPr/>
      </w:pPr>
      <w:r>
        <w:rPr/>
        <w:t>Телефон – (342) 217-11-24; 217-10-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 апреля 2010 года (Протокол рассмотрения заявок на участие в открытом аукционе № 67А/2/1 от «14» апре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3 588 671,47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79 433,57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749"/>
        <w:gridCol w:w="2837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Межрегиональная Энергетическая Компания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021, г.Оренбург, ул.60 лет Октября,1/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021, г.Оренбург, ул.60 лет Октября,1/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, ул.Ш.Космонавтов,111, корп.27, оф.421, п/я №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, ул.Ш.Космонавтов,1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-11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300, Свердловская область, г.Красноуфимск, ул.Вокзальная,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300, Свердловская область, г.Красноуфимск, ул.Куйбышева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Усольская,1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Усольская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Луначарского,97а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Большевистская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индивидуального строительства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Пермский край, г.Пермь, ул.Янаульская,д.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Пермский край, г.Пермь, ул.Уфимская,д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ластКомфорт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Ласьвинская,100а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4, г.Пермь, ул.Постаногова,1-1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РОКС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Братьев Игнатовых,д.21, кв.5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Братьев Игнатовых,д.21, кв.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Подводников,1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Окулова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Ш.Космонавтов,166а-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4, г.Пермь, ул.Пролетарская,103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5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13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1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Спец СМУ г.Перми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1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Астрон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, 614000, г.Пермь, ул.Большевистская,5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, 614000, г.Пермь, ул.Большевистская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Строй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 г.Пермь, ул.Адмирала Нахимова,23/а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 г.Пермь, ул.Адмирала Нахимова,23/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ИНТЕР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Революции,3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Революции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МА-СТРОЙ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Пермский край, г.Пермь, ул.Рязанская,103-21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Пермский край, г.Пермь, ул.Рязанская,103-2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5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, 614068, г.Пермь, ул.Большевистская,141, оф. 13/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, 614068, г.Пермь, ул.Большевистская,141, оф. 13/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3, г.Пермь, ул.Псковская,д.4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Левченко,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Левченко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Революции,1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Революции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а Регион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, г.Пермь, ул.Орджоникидзе,12а, оф. № 2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, г.Пермь, ул.Орджоникидзе,12а, оф. № 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стройснаб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Крисанова,1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Крисанова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Крисанова,1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Крисанова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РКАС-СТРОЙ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Крисанова,1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Крисанова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 Плюс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Пушкарская,51, оф.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4/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Б Проект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Уральская,93-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Уральская,93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Б-строй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Уральская,93-21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Уральская,93-2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14, оф. 30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Орджоникидзе,14, оф. 3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енина,66, оф. 31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енина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К РегионПермСтрой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3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-производственный центр «Пермские инженерные коммуникации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Кронштадская,             д.39а, оф. 2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Пушкина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4, г.Пермь, ул.Г.Панфилова,17Б-7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Орджоникидзе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Решетниковский спуск,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Сибирская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питалъ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64, г.Пермь, ул.Усольская,1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Плеханова,66, оф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Петропавловская,15а, оф. 2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Петропавловская,15а, оф. 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Пермский край, г.Пермь, ул.Горняков, д.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Пермский край, г.Пермь, ул.Горняков, д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 Суксун, ул.Колхозная,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 Суксун, ул.Колхозная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Малкова,1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Промышленная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жилсервис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300, Свердловская область, г.Красноуфимск, ул.Вокзальная,д.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300, Свердловская область, г.Красноуфимск, ул.Куйбышева, д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ышленная Торговая Компания «УралПромЭнерго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Данщина,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19-1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</w:t>
      </w:r>
    </w:p>
    <w:p>
      <w:pPr>
        <w:pStyle w:val="Normal"/>
        <w:rPr/>
      </w:pPr>
      <w:r>
        <w:rPr/>
        <w:t>Общество с ограниченной ответственностью «Евростройстиль С»</w:t>
      </w:r>
    </w:p>
    <w:p>
      <w:pPr>
        <w:pStyle w:val="Normal"/>
        <w:rPr/>
      </w:pPr>
      <w:r>
        <w:rPr/>
        <w:t>(карточка № 4) и составило 3 570 728 руб.11 коп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шилова Светлана Николаевн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SamLab.ws</cp:lastModifiedBy>
  <cp:lastPrinted>2010-01-25T10:25:00Z</cp:lastPrinted>
  <dcterms:modified xsi:type="dcterms:W3CDTF">2010-04-20T07:42:00Z</dcterms:modified>
  <cp:revision>25</cp:revision>
  <dc:subject/>
  <dc:title>ПРОТОКОЛ № 01/03-07</dc:title>
</cp:coreProperties>
</file>