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</w:rPr>
        <w:t>ПРОТОКОЛ АУКЦИОНА №</w:t>
      </w:r>
      <w:r>
        <w:rPr>
          <w:b/>
          <w:sz w:val="22"/>
          <w:szCs w:val="22"/>
        </w:rPr>
        <w:t>64 А/2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на право заключить муниципальный контракт на выполнение работ по текущему ремонту общественного центра по ул. Г. Хасана/Соловьева, 16/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ля Администрации Свердловского района города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20» апреля 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проведение открытого аукциона на право заключить муниципальный контракт на выполнение работ по текущему ремонту общественного центра по ул. Г. Хасана/Соловьева, 16/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>Наименование: Администрация Свердловского района города Перми.</w:t>
      </w:r>
    </w:p>
    <w:p>
      <w:pPr>
        <w:pStyle w:val="TextBody"/>
        <w:tabs>
          <w:tab w:val="clear" w:pos="708"/>
          <w:tab w:val="left" w:pos="720" w:leader="none"/>
        </w:tabs>
        <w:ind w:right="282" w:hanging="0"/>
        <w:rPr>
          <w:sz w:val="22"/>
          <w:szCs w:val="22"/>
        </w:rPr>
      </w:pPr>
      <w:r>
        <w:rPr>
          <w:sz w:val="22"/>
          <w:szCs w:val="22"/>
        </w:rPr>
        <w:t>Руководитель: Петенко Владислав 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Сибирская, 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1-27-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«07» апреля 2010 года (Протокол рассмотрения заявок на участие в открытом аукционе №</w:t>
      </w:r>
      <w:r>
        <w:rPr>
          <w:b/>
          <w:sz w:val="22"/>
          <w:szCs w:val="22"/>
        </w:rPr>
        <w:t>64 А/2/1</w:t>
      </w:r>
      <w:r>
        <w:rPr>
          <w:sz w:val="22"/>
          <w:szCs w:val="22"/>
        </w:rPr>
        <w:t xml:space="preserve"> от «07» апреля 2010 г.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  <w:r>
        <w:rPr>
          <w:rStyle w:val="Style6"/>
          <w:b/>
          <w:i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678 359,18 рублей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33 917, 96 рублей, 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вангард-Строй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рой Сити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ш. Космонавтов, 166а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Пролетарская, 10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талонстрой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ш. Космонавтов, 111, к.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ушкина, 1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Оригинал-Интерьер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Специализированное строительно-монтажное управление города Перми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ГИОН-ПЛЮ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омэнергострой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-10, а/я 3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 Куйбышева, 114-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ран.Ар-Строй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ш. Космонавтов, 111, к. 27, оф. 4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ш. Космонавтов, 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роительная Компания "Русский проект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Народовольческая, 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Народовольческая,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ОСБ Проект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Уральская, 93-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Уральская, 93-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УралАнтикорСтрой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Героев Хасана, 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Героев Хасана,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АРОК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Братьев Игнатовых, 21-5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Братьев Игнатовых, 21-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монтно-строительная компания "Римэйк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Тонус Плю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д.4/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Западно-Уральская Строительная Компания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, оф. 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, оф. 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Научно-производственный центр "Пермские инженерные коммуникации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ул. Кронштадская, 39а, оф.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Пушкина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алант серви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Веры Засулич, 4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Веры Засулич, 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Фасад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Халтурина, 8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ТС-Бизне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3/2, оф. 2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д.6, оф. 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лектротехника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офимов 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рновецкая Екатерина Петр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59:00Z</dcterms:created>
  <dc:creator>ump15</dc:creator>
  <dc:description/>
  <cp:keywords/>
  <dc:language>en-US</dc:language>
  <cp:lastModifiedBy>СОК</cp:lastModifiedBy>
  <cp:lastPrinted>2010-04-21T10:13:00Z</cp:lastPrinted>
  <dcterms:modified xsi:type="dcterms:W3CDTF">2010-04-21T04:14:00Z</dcterms:modified>
  <cp:revision>12</cp:revision>
  <dc:subject/>
  <dc:title>ПРОТОКОЛ № 01/03-07</dc:title>
</cp:coreProperties>
</file>