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6 от «21» апре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береговых полос р. Мулянка на территории Индустриального района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мента заключения контракта по 01.10.20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9 794,68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8» апре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09:42:00Z</cp:lastPrinted>
  <dcterms:modified xsi:type="dcterms:W3CDTF">2010-04-20T04:30:00Z</dcterms:modified>
  <cp:revision>107</cp:revision>
  <dc:subject/>
  <dc:title/>
</cp:coreProperties>
</file>