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7 от « 21 » апреля  2010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содержанию дорог, тротуаров и придорожных газонов  частного сектора на территории Индустриального района г. Перми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работ по содержанию дорог частного сектора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Летнее содержание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- уборка проезжей части от крупного мусора. 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рузка мусора в автосамосвалы;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ка мусор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став работ по содержанию тротуаров частного сектора</w:t>
      </w:r>
    </w:p>
    <w:p>
      <w:pPr>
        <w:pStyle w:val="Style16"/>
        <w:ind w:firstLine="70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етнее содержание: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бор мусора вручную; 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рузка мусора в автосамосвалы;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ка мусора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Состав работ по содержанию придорожных газонов частного сектора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Летнее содержание: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 мусора вручную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грузка мусора в автосамосвалы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воз мусора на свалку ТБ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 Общая площадь: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  <w:szCs w:val="24"/>
        </w:rPr>
        <w:t>- дорог частного сектора:  103257 м2;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тротуаров: 1755,5 м2;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  <w:szCs w:val="24"/>
        </w:rPr>
        <w:t>- придорожных газонов: 170364 м2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>5. Сроки выполнения работ:</w:t>
      </w:r>
      <w:r>
        <w:rPr>
          <w:sz w:val="24"/>
          <w:szCs w:val="24"/>
        </w:rPr>
        <w:t xml:space="preserve"> с 01 июня 2010 года по 25 сентября 2010 го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Требования к качеству работ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  <w:szCs w:val="24"/>
        </w:rPr>
        <w:t>В летний период проезжая часть должна быть очищена от мусора и мусор должен быть вывезен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7. Условия выполнения работ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ывозка мусора производится на городской полигон ТБО. Выполненные работы предъявляются заказчику по факту вывезенного мусора с предоставлением фотодокументов и справки, подтверждающей вывезенный объем, с полигона ТБО, выписанной на организацию, обслуживающую дороги частного сектора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8. Место выполнения работ:</w:t>
      </w:r>
      <w:r>
        <w:rPr>
          <w:color w:val="000000"/>
          <w:sz w:val="24"/>
          <w:szCs w:val="24"/>
        </w:rPr>
        <w:t xml:space="preserve"> г. Пермь, Индустриальный район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ты по содержанию дорог частного сектора будут произведены согласно прилагаемому перечню в соответствии с требованиями действующего законодательства РФ, требованиями нормативно-технической документации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47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300"/>
        <w:gridCol w:w="2983"/>
        <w:gridCol w:w="2832"/>
        <w:gridCol w:w="1562"/>
        <w:gridCol w:w="1560"/>
        <w:gridCol w:w="1559"/>
      </w:tblGrid>
      <w:tr>
        <w:trPr>
          <w:trHeight w:val="945" w:hRule="atLeast"/>
        </w:trPr>
        <w:tc>
          <w:tcPr>
            <w:tcW w:w="1447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чень дорог, тротуаров, придорожных газонов частного сектора Индустриального района г. Перм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 проезжей части, м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ощадь тротуаров, м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газонов, м2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шетский переулок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Левченко 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серский переулок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Левченко 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апитана Гастелло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апитана Гастелло, 21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амолетн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</w:t>
            </w:r>
          </w:p>
        </w:tc>
      </w:tr>
      <w:tr>
        <w:trPr>
          <w:trHeight w:val="315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. Гастелло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.Гастело, 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расных Командиров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Левченко 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амолетн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л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Левченко 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амолетн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партаков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Левченко 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амолетн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уньев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Левченко 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2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аший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анкис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арпинског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р. Декабристов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Шахтер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2-ая Теплогорск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лега Кошевого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язан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8</w:t>
            </w:r>
          </w:p>
        </w:tc>
      </w:tr>
      <w:tr>
        <w:trPr>
          <w:trHeight w:val="315" w:hRule="atLeast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еплогор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язан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Декабристов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8</w:t>
            </w:r>
          </w:p>
        </w:tc>
      </w:tr>
      <w:tr>
        <w:trPr>
          <w:trHeight w:val="315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2-я Теплогор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одводник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Декабристов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изы Чайкиной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3-яя Синар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4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3-я Синар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изы Чайкиной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Шахтерск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2-я Синар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Шахтер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9 М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Декабрис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емченк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6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еры Засулич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Декабрис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анкист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2-я Молодогвардей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Декабрис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анкист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огвардей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Декабрис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анкист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льский переулок 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Шахтер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9 М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3-я - 7-я Ипподром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ш.Космонав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5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хой переулок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верят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ая Верхов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, 2-я, 3-я Верхов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, 2-я Юннат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ая Верхов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, 2-я, 3-яя, 4-я Кордон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8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, 2-я, 3-я Урожай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жайный переулок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ерхнемуллин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, 2-я, 3-я Красавин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ш.Космонав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8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ш.Космонав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, 2-я, 3-я Казанцев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ш.Космонав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7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еливанов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, 2-я Пыжев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7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рибреж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ерхнемуллин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риовраж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ерхнемуллин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ерхнемуллин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ромышленная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рибрежная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верят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ромышленная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8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, 2-я Замулян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емулинский переулок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ерхнемуллин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 Поймен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ерхнемуллин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2-ая Открыт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2-я Поймен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ерхнемуллин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ткрыт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5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ткрыт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ерхнемуллин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5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2-я Открыт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ткрыт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ая Пойменн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, 2-я Андронов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Энергетик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4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Экскаватор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здок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3-я Карьер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Эксковаторн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8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арьер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здок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Дивьин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здок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еляева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ласова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 Гамов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еляева, 56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4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2-я Гамов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ласова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5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Нефтяников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2-ая Гамов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Нефтяников 2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5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2-я Ипподромная 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ш.Космонав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Экскаваторн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алив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ш.Космонав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5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онструктор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здок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виязев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3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азосварщиков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здок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виязев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4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Энергетиков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виязева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здокск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8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талеваров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виязева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здокск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4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еологов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линки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виязев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 Ремонт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виязева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2-я Ремонт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виязева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5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зведчиков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зведчиков, 34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зведчиков, 4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8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 Гирин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виязева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ира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. Свиязев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.Свиязева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Экскаваторная, 3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</w:tr>
      <w:tr>
        <w:trPr>
          <w:trHeight w:val="63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ая Гамовская, 98а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. Школа по неч.стороне ш.Космонавт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, 2-я Кокорят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Верхнемуллин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1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 - 5-я Субботин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Субботино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2-я, 3-я Малосубботин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5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36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2285" w:hanging="0"/>
        <w:rPr/>
      </w:pP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2285" w:hanging="0"/>
        <w:rPr>
          <w:rFonts w:ascii="Times New Roman CYR" w:hAnsi="Times New Roman CYR" w:eastAsia="Times New Roman CYR" w:cs="Times New Roman CYR"/>
          <w:sz w:val="23"/>
          <w:szCs w:val="23"/>
        </w:rPr>
      </w:pP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2285" w:hanging="0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 CYR" w:hAnsi="Times New Roman CYR" w:eastAsia="Times New Roman CYR" w:cs="Times New Roman CYR"/>
          <w:sz w:val="23"/>
          <w:szCs w:val="23"/>
        </w:rPr>
      </w:pP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4-20T14:58:00Z</cp:lastPrinted>
  <dcterms:modified xsi:type="dcterms:W3CDTF">2010-04-21T04:32:00Z</dcterms:modified>
  <cp:revision>75</cp:revision>
  <dc:subject/>
  <dc:title/>
</cp:coreProperties>
</file>