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7 от « 21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дорог, тротуаров и придорожных газонов частного сектора Индустриального района г. Пер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7 от « 21 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дорог, тротуаров и придорожных газонов частного сектора Индустриального района г. Перми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7 от «21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10:51:00Z</cp:lastPrinted>
  <dcterms:modified xsi:type="dcterms:W3CDTF">2010-04-20T04:52:00Z</dcterms:modified>
  <cp:revision>95</cp:revision>
  <dc:subject/>
  <dc:title/>
</cp:coreProperties>
</file>