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текущему ремонту дорожного полотна по ул.Красная Площадь Мотовилихинского района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21» апрел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зукина Ирина Викторовна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текущему ремонту дорожного полотна по ул.Красная Площадь Мотовилихинского района г.Перми</w:t>
      </w:r>
      <w:r>
        <w:rPr>
          <w:sz w:val="22"/>
          <w:szCs w:val="22"/>
        </w:rPr>
        <w:t xml:space="preserve">  (извещение № 8  от 08 апреля  2010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 xml:space="preserve">499 361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ь 71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выполнение работ по текущему ремонту дорожного полотна по ул.Красная Площадь Мотовилихинского района г.Перми согласно приложению № 1 к извещению № 8 от 08 апреля 2010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Пермь,  Мотовилихинский район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момента заключения муниципального контракта по 25 мая 2010 года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3 </w:t>
      </w:r>
      <w:r>
        <w:rPr>
          <w:bCs/>
          <w:kern w:val="2"/>
          <w:sz w:val="22"/>
          <w:szCs w:val="22"/>
        </w:rPr>
        <w:t>(три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оссе Космонавтов, 3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Инвес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шоссе Космонавтов, 111/27, офис 3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ель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Карпинского, 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ООО «Ацесс»), № 2 (ООО «УралСтройИнвест»</w:t>
      </w:r>
      <w:r>
        <w:rPr>
          <w:sz w:val="22"/>
          <w:szCs w:val="22"/>
        </w:rPr>
        <w:t xml:space="preserve">), № 3 (ООО «Артель»)   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8 от 08 апреля</w:t>
      </w:r>
      <w:r>
        <w:rPr>
          <w:bCs/>
          <w:sz w:val="22"/>
          <w:szCs w:val="22"/>
        </w:rPr>
        <w:t xml:space="preserve"> 2010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8 от 08 апреля  2010 года) предложена участником № 3  </w:t>
      </w:r>
      <w:r>
        <w:rPr>
          <w:rFonts w:cs="Times New Roman" w:ascii="Times New Roman" w:hAnsi="Times New Roman"/>
          <w:sz w:val="22"/>
          <w:szCs w:val="22"/>
        </w:rPr>
        <w:t xml:space="preserve">ООО «Артель»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 xml:space="preserve"> 370 000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Триста семьдесят тысяч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текущему ремонту дорожного полотна по ул.Красная Площадь Мотовилихинского района г.Перми котировочную заявку </w:t>
      </w:r>
      <w:r>
        <w:rPr>
          <w:b/>
          <w:sz w:val="22"/>
          <w:szCs w:val="22"/>
        </w:rPr>
        <w:t xml:space="preserve"> ООО «Артель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 </w:t>
      </w:r>
      <w:r>
        <w:rPr>
          <w:b/>
          <w:sz w:val="22"/>
          <w:szCs w:val="22"/>
        </w:rPr>
        <w:t xml:space="preserve">370 000 рублей 00 копеек </w:t>
      </w:r>
      <w:r>
        <w:rPr>
          <w:sz w:val="22"/>
          <w:szCs w:val="22"/>
        </w:rPr>
        <w:t>(Триста семьдесят тысяч  рублей 00 коп.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«УралСтройИнвест».  Цена муниципального контракта –              430 000 рублей 00 коп. (Четыреста тридцать тысяч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>Заместитель председателя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8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1» апреля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Инвес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ель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0:47:00Z</dcterms:created>
  <dc:creator>Sotrudnik</dc:creator>
  <dc:description>Пр №2 от 23.09.2008 </dc:description>
  <cp:keywords/>
  <dc:language>en-US</dc:language>
  <cp:lastModifiedBy>131803</cp:lastModifiedBy>
  <cp:lastPrinted>2010-04-20T14:05:00Z</cp:lastPrinted>
  <dcterms:modified xsi:type="dcterms:W3CDTF">2010-04-20T08:06:00Z</dcterms:modified>
  <cp:revision>7</cp:revision>
  <dc:subject/>
  <dc:title>ПРОТОКОЛ № 5</dc:title>
</cp:coreProperties>
</file>