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текущему ремонту бортового камня и газ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ул.Красная Площадь Мотовилихинского района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21» апреля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/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епешкин Юрий Анатолье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ищенко Алефтина Юрье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зукина Ирина Викторовна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е работ по текущему ремонту бортового камня и газона по ул.Красная Площадь Мотовилихинского района г.Перми</w:t>
      </w:r>
      <w:r>
        <w:rPr>
          <w:sz w:val="22"/>
          <w:szCs w:val="22"/>
        </w:rPr>
        <w:t xml:space="preserve">  (извещение № 9  от 08 апреля  2010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2"/>
          <w:szCs w:val="22"/>
        </w:rPr>
        <w:t xml:space="preserve">367 240 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 64 коп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а) выполнение работ по текущему ремонту бортового камня и газона по ул.Красная Площадь Мотовилихинского района г.Перми согласно приложению № 1 к извещению № 9 от 08 апреля 2010 года о проведении запроса котировок.</w:t>
      </w:r>
      <w:r>
        <w:rPr/>
        <w:t xml:space="preserve">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Пермь,  Мотовилихинский район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с момента заключения муниципального контракта по 25 мая 2010 года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>
          <w:rFonts w:cs="Times New Roman" w:ascii="Times New Roman" w:hAnsi="Times New Roman"/>
        </w:rPr>
        <w:t>после выполнения всего объема работ за</w:t>
      </w:r>
      <w:r>
        <w:rPr/>
        <w:t xml:space="preserve">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4 </w:t>
      </w:r>
      <w:r>
        <w:rPr>
          <w:bCs/>
          <w:kern w:val="2"/>
          <w:sz w:val="22"/>
          <w:szCs w:val="22"/>
        </w:rPr>
        <w:t>(четыр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шоссе Космонавтов, 3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9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Инвес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шоссе Космонавтов, 111/27, офис 3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ель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Карпинского, 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89 999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614065, г.Пермь, шоссе Космонавтов, 4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ООО «Ацесс»), № 2 (ООО «УралСтройИнвест»</w:t>
      </w:r>
      <w:r>
        <w:rPr>
          <w:sz w:val="22"/>
          <w:szCs w:val="22"/>
        </w:rPr>
        <w:t xml:space="preserve">), № 3 (ООО «Артель»), № 4 (ООО «УралМагСтрой»)   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>№ 9 от 08 апреля</w:t>
      </w:r>
      <w:r>
        <w:rPr>
          <w:bCs/>
          <w:sz w:val="22"/>
          <w:szCs w:val="22"/>
        </w:rPr>
        <w:t xml:space="preserve"> 2010 года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№ 9 от 08 апреля  2010 года) предложена участником № 3  </w:t>
      </w:r>
      <w:r>
        <w:rPr>
          <w:rFonts w:cs="Times New Roman" w:ascii="Times New Roman" w:hAnsi="Times New Roman"/>
          <w:sz w:val="22"/>
          <w:szCs w:val="22"/>
        </w:rPr>
        <w:t xml:space="preserve">ООО «Артель»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 составила </w:t>
      </w:r>
      <w:r>
        <w:rPr>
          <w:sz w:val="22"/>
          <w:szCs w:val="22"/>
        </w:rPr>
        <w:t xml:space="preserve"> 189 999 </w:t>
      </w:r>
      <w:r>
        <w:rPr>
          <w:rFonts w:cs="Times New Roman" w:ascii="Times New Roman" w:hAnsi="Times New Roman"/>
          <w:sz w:val="22"/>
          <w:szCs w:val="22"/>
        </w:rPr>
        <w:t>рублей 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Сто восемьдесят девять тысяч девятьсот девяносто девять рублей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по текущему ремонту бортового камня и газона по ул.Красная Площадь Мотовилихинского района г.Перми котировочную заявку </w:t>
      </w:r>
      <w:r>
        <w:rPr>
          <w:b/>
          <w:sz w:val="22"/>
          <w:szCs w:val="22"/>
        </w:rPr>
        <w:t xml:space="preserve"> ООО «Артель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 </w:t>
      </w:r>
      <w:r>
        <w:rPr>
          <w:b/>
          <w:sz w:val="22"/>
          <w:szCs w:val="22"/>
        </w:rPr>
        <w:t xml:space="preserve">189 999 рублей 00 копеек </w:t>
      </w:r>
      <w:r>
        <w:rPr>
          <w:sz w:val="22"/>
          <w:szCs w:val="22"/>
        </w:rPr>
        <w:t>(Сто восемьдесят девять тысяч девятьсот девяносто девять  рублей 00 коп.)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ООО «УралСтройИнвест».  Цена муниципального контракта –              230 000 рублей 00 коп. (Двести тридцать тысяч рублей 0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>Заместитель председателя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Лепешкин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9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1» апреля 2010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95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Инвес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ель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999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меститель председателя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Лепешкин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Мищенко А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Назукина И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8:06:00Z</dcterms:created>
  <dc:creator>Sotrudnik</dc:creator>
  <dc:description>Пр №2 от 23.09.2008 </dc:description>
  <cp:keywords/>
  <dc:language>en-US</dc:language>
  <cp:lastModifiedBy>131803</cp:lastModifiedBy>
  <cp:lastPrinted>2010-04-20T14:05:00Z</cp:lastPrinted>
  <dcterms:modified xsi:type="dcterms:W3CDTF">2010-04-20T08:15:00Z</dcterms:modified>
  <cp:revision>4</cp:revision>
  <dc:subject/>
  <dc:title>ПРОТОКОЛ № 5</dc:title>
</cp:coreProperties>
</file>