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0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услуги по проведению лабораторных исследований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</w:rPr>
        <w:t>» апрел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по проведению лабораторных исследований (извещение № 05 от 09 апрел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9.04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1087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медицинскую деятельность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оказываемые услуги должны соответствовать ГОСТам и санитарным норма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Время забора крови с 8-00 до 10-00, по адресам: г.Пермь ул. Качканарская-47, ул.Домостроительная-2, ул.Бушмакина-17, ул.Мозырская-34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крови выполняется из венозной крови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бор крови проводится в одноразовой вакуумной пробир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ов производится в едином стандартном машинописном бланке на русском язы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должен предоставить свои расходные материалы, необходимые для взятия, хранения и транспортировке биологического материала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Ведение персонифицированной базы данных результатов исследований с хранением данных не менее 5 лет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жемесячных форм статистики по выполненным исследования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 исполнению услуг необходимо приступить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ОО Медицинский центр «Диапазон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108 050 </w:t>
            </w: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КДЛ ДОМОДЕДОВО-ТЕСТ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108 700</w:t>
            </w:r>
            <w:r>
              <w:rPr>
                <w:sz w:val="24"/>
                <w:szCs w:val="24"/>
              </w:rPr>
              <w:t xml:space="preserve">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</w:tr>
      <w:tr>
        <w:trPr>
          <w:trHeight w:val="38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ООО «Медицинский центр «Диапазон», место нахождения: 614017 г.Пермь, ул. Лебедева, д 25 «Б», цена муниципального контракта 108 050 рублей (Сто восемь тысяч пятьдесят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КДЛ ДОМОДЕДОВО-ТЕСТ», место нахождения: Московская область, г.Домодедово, Каширское шоссе, д7, цена муниципального контракта 108 700 рублей (Сто восемь тысяч семьсот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0-04-21T09:09:00Z</cp:lastPrinted>
  <dcterms:modified xsi:type="dcterms:W3CDTF">2010-04-21T06:08:00Z</dcterms:modified>
  <cp:revision>43</cp:revision>
  <dc:subject/>
  <dc:title>ПРОТОКОЛ ОЦЕНКИ И СОПОСТАВЛЕНИЯ ЗАЯВОК НА УЧАСТИЕ В КОНКУРСЕ </dc:title>
</cp:coreProperties>
</file>