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/>
      </w:pPr>
      <w:r>
        <w:rPr>
          <w:caps/>
          <w:sz w:val="24"/>
          <w:szCs w:val="26"/>
        </w:rPr>
        <w:t>протокол № 0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  услуги по проведению лабораторных исследований</w:t>
      </w:r>
    </w:p>
    <w:p>
      <w:pPr>
        <w:pStyle w:val="Subtitl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(Общеклинические исследования мочи)</w:t>
      </w:r>
    </w:p>
    <w:p>
      <w:pPr>
        <w:pStyle w:val="Heading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«Городская поликлиника № 8</w:t>
      </w:r>
    </w:p>
    <w:p>
      <w:pPr>
        <w:pStyle w:val="Heading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</w:t>
      </w:r>
      <w:r>
        <w:rPr>
          <w:sz w:val="24"/>
          <w:szCs w:val="24"/>
          <w:lang w:val="en-US"/>
        </w:rPr>
        <w:t>21</w:t>
      </w:r>
      <w:r>
        <w:rPr>
          <w:sz w:val="24"/>
          <w:szCs w:val="24"/>
        </w:rPr>
        <w:t>» апреля 2010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1.1. Председатель: 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Колганова Наталья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Мартыновских Еле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Ракаев Данил Ахматзи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Вертышева Лариса Юрьевн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ородская поликлиника № 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Половников Виталий Петро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8 г.Пермь, ул. Качканарская, 4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3 56 50, 263 45 9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и по проведению лабораторных исследований (извещение № 06 от 09 апреля 2010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>
          <w:sz w:val="24"/>
          <w:szCs w:val="24"/>
        </w:rPr>
        <w:t xml:space="preserve">) в сети Интернет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09.04.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Максимальная цена муниципального контракта  2179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средства обязательного мед.страхов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 являются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Наличие лицензии на медицинскую деятельность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оказываемые услуги должны соответствовать ГОСТам и санитарным нормам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Время забора  с 8-00 до 10-00, по адресам: г.Пермь ул. Качканарская-47, ул.Домостроительная-2, ул.Бушмакина-17, ул.Мозырская-34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ыдача результатов производится в едином стандартном машинописном бланке на русском языке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 должен предоставить свои расходные материалы, необходимые для взятия, хранения и транспортировке биологического материала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расходы на перевозку биологического материала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одноразовые пластиковые вакуумные системы забора мочи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- бланки направлений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едение персонифицированной базы данных результатов исследований с хранением данных не менее 5 лет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ежемесячных форм статистики по выполненным исследованиям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 исполнению услуг необходимо приступить с момента подписа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котировочных заявк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7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2864"/>
        <w:gridCol w:w="2864"/>
      </w:tblGrid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тство (для физического лица) участника размещения заказ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О Медицинский центр «Философия красоты и здоровья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>217 83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ОО «МедЛабЭкспресс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>217 85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</w:tr>
      <w:tr>
        <w:trPr>
          <w:trHeight w:val="381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знать победителем в проведении запроса котировок ЗАО «Медицинский центр «Философия красоты и здоровья», место нахождения: 614017 г.Пермь, ул. Ким,64, цена муниципального контракта 217 833 рублей (Двести семнадцать тысяч восемьсот тридцать три  рублей)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знать участником размещения заказа, предложившего лучшую цену после цены, предложенной победителем ООО «МедЛабЭкспресс», место нахождения: 614017 г.Пермь ул. Г.Звезда, 27, цена муниципального контракта 217 850 рублей (Двести семнадцать тысяч восемьсот пятьдесят рублей)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лганова Наталья Викторовна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артыновских Елена Юрьевна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каев Данил Ахматзие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Вертышева Ларис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23:00Z</dcterms:created>
  <dc:creator>Институт госзакупок РАГС</dc:creator>
  <dc:description/>
  <cp:keywords/>
  <dc:language>en-US</dc:language>
  <cp:lastModifiedBy> </cp:lastModifiedBy>
  <cp:lastPrinted>2010-04-21T10:07:00Z</cp:lastPrinted>
  <dcterms:modified xsi:type="dcterms:W3CDTF">2010-04-21T06:07:00Z</dcterms:modified>
  <cp:revision>40</cp:revision>
  <dc:subject/>
  <dc:title>ПРОТОКОЛ ОЦЕНКИ И СОПОСТАВЛЕНИЯ ЗАЯВОК НА УЧАСТИЕ В КОНКУРСЕ </dc:title>
</cp:coreProperties>
</file>