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биохимических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>» апрел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07 от 09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4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34350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333 450</w:t>
            </w:r>
            <w:r>
              <w:rPr>
                <w:sz w:val="24"/>
                <w:szCs w:val="24"/>
              </w:rPr>
              <w:t xml:space="preserve">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КДЛ ДОМОДЕДОВО-ТЕС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334 250</w:t>
            </w:r>
            <w:r>
              <w:rPr>
                <w:sz w:val="24"/>
                <w:szCs w:val="24"/>
              </w:rPr>
              <w:t xml:space="preserve">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ООО «Медицинский центр «Диапазон», место нахождения: 614017 г.Пермь, ул. Лебедева, д 25 «Б», цена муниципального контракта 333 450 рублей (Триста тридцать три тысячи четыреста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КДЛ ДОМОДЕДОВО-ТЕСТ», место нахождения: Московская область, г.Домодедово, Каширское шоссе, д7, цена муниципального контракта 334 250 рублей (Триста тридцать четыре тысячи двести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4-21T09:55:00Z</cp:lastPrinted>
  <dcterms:modified xsi:type="dcterms:W3CDTF">2010-04-21T06:08:00Z</dcterms:modified>
  <cp:revision>42</cp:revision>
  <dc:subject/>
  <dc:title>ПРОТОКОЛ ОЦЕНКИ И СОПОСТАВЛЕНИЯ ЗАЯВОК НА УЧАСТИЕ В КОНКУРСЕ </dc:title>
</cp:coreProperties>
</file>