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05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67"/>
        <w:gridCol w:w="1254"/>
        <w:gridCol w:w="4275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ый зна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ипекурония броми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рдуа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лиофилизат для приготовления раствора для внутривенного введения 4 мг - флаконы (5) - упаковки контурные пластиковые (поддоны) (5) /в комплекте с растворителем: натрия хлорида раствор 0.9% (ампулы) 2 мл/ - пачки картонны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Действующее вещество: 4мг Пипекурония бромида, вспомогательные вещества: лиофилизат: маннитол, растворитель натрия хлорид, вода для инъе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применение только внутрив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60% до окончания срока год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2-8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, в защищенном от света месте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25 флаконов с лиофилизатом для приготовления раствора дл внутривенного введения 4 мг и 25 ампул растворителя натрия хлорида 0,9% в картонной пачке с инструкцией по медицинскому прим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курония броми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смерон</w:t>
            </w:r>
            <w:r>
              <w:rPr>
                <w:rFonts w:cs="Arial" w:ascii="Arial" w:hAnsi="Arial"/>
                <w:sz w:val="20"/>
              </w:rPr>
              <w:t>®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внутривенного в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 xml:space="preserve">: Активное вещество: Рокурония бромид 10мг/мл. Вспомогательные вещества: натрия ацетат, натрия хлорид, уксусная кисл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яная, вода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казания</w:t>
            </w:r>
            <w:r>
              <w:rPr>
                <w:sz w:val="20"/>
                <w:szCs w:val="20"/>
              </w:rPr>
              <w:t>: применяется у взрослых и детей с 3-х ле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внутривенно струйно, отдельными инъекциями или непрерывной инфуз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в защищенном от света месте при температуре 2-8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в недоступном для детей месте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не менее 60% до окончания срока годности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внутривенного введения 10мг/мл по 5мл во флаконы из бесцветного стекла типа 1(ЕФ), закупоренные резиновыми пробками типа 1(ЕФ) и обжимными колпачками. Картонные пачки по 12 флаконов по 5мл вместе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4-20T04:32:00Z</dcterms:modified>
  <cp:revision>5</cp:revision>
  <dc:subject/>
  <dc:title>Приложение № 2</dc:title>
</cp:coreProperties>
</file>