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апреля 2010 года № 132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б отмене извещения №132 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допущенной технической ошибкой отменяет извещение №132 от «16» апреля 2010г на оказание услуг по организации проведения праздника, посвященного дню медицинского работника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3-03T16:35:00Z</cp:lastPrinted>
  <dcterms:modified xsi:type="dcterms:W3CDTF">2010-04-21T07:32:00Z</dcterms:modified>
  <cp:revision>97</cp:revision>
  <dc:subject/>
  <dc:title>ИЗВЕЩЕНИЕ № __ от «___» __________ 200 _ года </dc:title>
</cp:coreProperties>
</file>