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31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стоматологической устновки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для МУЗ «Городская клиническая поликлиника № 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1»</w:t>
            </w:r>
            <w:r>
              <w:rPr/>
              <w:t xml:space="preserve"> апрел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стоматологической установки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31 от «14» апрел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14» апрел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енные от предпринимательской деятельност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е и качественные характеристики установки указаны в Приложении №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Никулина, 10;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(десяти) дней с даты заключения муниципально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7 500,00 (Сто семь тысяч пятьсот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ая компания «Полимед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а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 6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ОО «Медицинская компания «Полимед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Орджоникидзе,14 оф.511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93 000 (Девяносто три тысячи) рублей, 00 коп.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МЕДИКА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18:00Z</dcterms:created>
  <dc:creator>Институт госзакупок РАГС</dc:creator>
  <dc:description/>
  <cp:keywords/>
  <dc:language>en-US</dc:language>
  <cp:lastModifiedBy>459</cp:lastModifiedBy>
  <cp:lastPrinted>2010-02-11T09:08:00Z</cp:lastPrinted>
  <dcterms:modified xsi:type="dcterms:W3CDTF">2010-04-20T12:08:00Z</dcterms:modified>
  <cp:revision>32</cp:revision>
  <dc:subject/>
  <dc:title>ПРОТОКОЛ ОЦЕНКИ И СОПОСТАВЛЕНИЯ ЗАЯВОК НА УЧАСТИЕ В КОНКУРСЕ </dc:title>
</cp:coreProperties>
</file>