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альгетики, жаропонижающие и противовоспалительны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1» апре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рмакологической группы «Анальгетики, жаропонижающие и противовоспалительные средства» для МУЗ “Городская станция скорой  медицинской помощи” в соответствии  с условиями, указанными в  Техническом задании (извещение № 19 от 13.04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3.04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38 000, 00 рублей (Сто тридцать восемь тысяч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сякевич Станислав Витал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сякевич Светлана Вениамин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6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Индивидуальным предпринимателем Косякевич Светланой Вениаминовной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31 400,00 </w:t>
      </w:r>
      <w:r>
        <w:rPr>
          <w:kern w:val="2"/>
          <w:sz w:val="24"/>
          <w:szCs w:val="24"/>
        </w:rPr>
        <w:t>рублей (Сто тридцать одна тысяча четыреста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Индивидуального предпринимателя Косякевич Светлану Вениаминов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26 г. Пермь, ул. Металлистов, д. 5 кв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60-23-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31 400,00 </w:t>
      </w:r>
      <w:r>
        <w:rPr>
          <w:kern w:val="2"/>
          <w:sz w:val="24"/>
          <w:szCs w:val="24"/>
        </w:rPr>
        <w:t>рублей (Сто тридцать одна тысяча четыреста рублей 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фирма «Центр внедрения «Прот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нахождения: 614078  Пермский край, г. Пермь, шоссе Космонавтов,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70-03-70/ 223-39-6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32 264,00 </w:t>
      </w:r>
      <w:r>
        <w:rPr>
          <w:kern w:val="2"/>
          <w:sz w:val="24"/>
          <w:szCs w:val="24"/>
        </w:rPr>
        <w:t>рублей (Сто тридцать две тысячи  двести шестьдесят четыре рубля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25:00Z</dcterms:created>
  <dc:creator>Институт госзакупок РАГС</dc:creator>
  <dc:description/>
  <cp:keywords/>
  <dc:language>en-US</dc:language>
  <cp:lastModifiedBy>kalmikov</cp:lastModifiedBy>
  <cp:lastPrinted>2010-04-21T12:47:00Z</cp:lastPrinted>
  <dcterms:modified xsi:type="dcterms:W3CDTF">2010-04-21T07:02:00Z</dcterms:modified>
  <cp:revision>26</cp:revision>
  <dc:subject/>
  <dc:title>ПРОТОКОЛ ОЦЕНКИ И СОПОСТАВЛЕНИЯ ЗАЯВОК НА УЧАСТИЕ В КОНКУРСЕ </dc:title>
</cp:coreProperties>
</file>