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70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среди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покраске ограждений мостов и путепроводов в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1» апре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3 по рассмотрению заявок на участие в аукционе среди субъектов малого предпринимательства на выполнение работ по покраске ограждений мостов и путепроводов в г. Пер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рагина О.В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</w:t>
      </w:r>
      <w:r>
        <w:rPr/>
        <w:t xml:space="preserve">: </w:t>
      </w:r>
      <w:r>
        <w:rPr>
          <w:spacing w:val="-4"/>
        </w:rPr>
        <w:t>покраска ограждений мостов и путепроводов в г. Перми</w:t>
      </w:r>
      <w:r>
        <w:rPr/>
        <w:t>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: </w:t>
      </w:r>
      <w:r>
        <w:rPr>
          <w:spacing w:val="-4"/>
          <w:sz w:val="24"/>
          <w:szCs w:val="24"/>
        </w:rPr>
        <w:t>2 337 041 (Два миллиона триста тридцать семь тысяч сорок один) рубль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4 апреля 2010 года, поступило 10 (деся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ТСК «Пермпромсервис», почтовый адрес: 614077, г.Пермь, ул.Встречная, д.35а, оф.13;</w:t>
      </w:r>
    </w:p>
    <w:p>
      <w:pPr>
        <w:pStyle w:val="Normal"/>
        <w:jc w:val="both"/>
        <w:rPr/>
      </w:pPr>
      <w:r>
        <w:rPr/>
        <w:t>2) ООО «Гормостреконструкция», почтовый адрес: 614015, г.Пермь, ул.Швецова, 39;</w:t>
      </w:r>
    </w:p>
    <w:p>
      <w:pPr>
        <w:pStyle w:val="Normal"/>
        <w:jc w:val="both"/>
        <w:rPr/>
      </w:pPr>
      <w:r>
        <w:rPr/>
        <w:t>3) ООО «Мегаполис», почтовый адрес: 614089, г.Пермь, ул.Балхашская, 85, офис 1;</w:t>
      </w:r>
    </w:p>
    <w:p>
      <w:pPr>
        <w:pStyle w:val="Normal"/>
        <w:jc w:val="both"/>
        <w:rPr/>
      </w:pPr>
      <w:r>
        <w:rPr/>
        <w:t>4) ООО «Авангард-Строй», почтовый адрес: 614000, г.Пермь, ул.Орджоникидзе, 57;</w:t>
      </w:r>
    </w:p>
    <w:p>
      <w:pPr>
        <w:pStyle w:val="Normal"/>
        <w:jc w:val="both"/>
        <w:rPr/>
      </w:pPr>
      <w:r>
        <w:rPr/>
        <w:t>5) ООО «КамСтройИнвест», почтовый адрес: 614077, г.Пермь, ул.Пушкарская, 138;</w:t>
      </w:r>
    </w:p>
    <w:p>
      <w:pPr>
        <w:pStyle w:val="Normal"/>
        <w:jc w:val="both"/>
        <w:rPr/>
      </w:pPr>
      <w:r>
        <w:rPr/>
        <w:t>6) ООО «ЭСККАС», почтовый адрес:614068, г.Пермь, ул.Луначарского, 97а;</w:t>
      </w:r>
    </w:p>
    <w:p>
      <w:pPr>
        <w:pStyle w:val="Normal"/>
        <w:jc w:val="both"/>
        <w:rPr/>
      </w:pPr>
      <w:r>
        <w:rPr/>
        <w:t>7) ООО «РСК «Римэйк», почтовый адрес: 614022, г.Пермь, ул.Левченко, 1;</w:t>
      </w:r>
    </w:p>
    <w:p>
      <w:pPr>
        <w:pStyle w:val="Normal"/>
        <w:jc w:val="both"/>
        <w:rPr/>
      </w:pPr>
      <w:r>
        <w:rPr/>
        <w:t>8) ООО «ТехДорГрупп», почтовый адрес: 614000, г.Пермь, ул.Орджоникидзе, 57, оф.305;</w:t>
      </w:r>
    </w:p>
    <w:p>
      <w:pPr>
        <w:pStyle w:val="Normal"/>
        <w:jc w:val="both"/>
        <w:rPr/>
      </w:pPr>
      <w:r>
        <w:rPr/>
        <w:t>9) ООО «УралИнвестПроект», почтовый адрес: 614000, г.Пермь, ул.Орджоникидзе, 14;</w:t>
      </w:r>
    </w:p>
    <w:p>
      <w:pPr>
        <w:pStyle w:val="Normal"/>
        <w:jc w:val="both"/>
        <w:rPr/>
      </w:pPr>
      <w:r>
        <w:rPr/>
        <w:t>10) ООО СК «Константа», почтовый адрес: 614022, г.Пермь, ул.Подводников, 1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ормостреконструкц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гапол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 «Римэй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Инвест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19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«Пермпромсервис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«Сведениях о качестве работ» не указан состав и объем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«Сведениях о качестве работ» не указан состав и объем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«Сведениях о качестве работ» не указан состав и объем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рагина О.В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рагина О.В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узнецов А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СОК</cp:lastModifiedBy>
  <cp:lastPrinted>2010-04-21T14:31:00Z</cp:lastPrinted>
  <dcterms:modified xsi:type="dcterms:W3CDTF">2010-04-21T08:31:00Z</dcterms:modified>
  <cp:revision>27</cp:revision>
  <dc:subject/>
  <dc:title>ПРОТОКОЛ № 01/03-07</dc:title>
</cp:coreProperties>
</file>