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lang w:val="en-US"/>
        </w:rPr>
        <w:t>82</w:t>
      </w:r>
      <w:r>
        <w:rPr>
          <w:b/>
        </w:rPr>
        <w:t>А/</w:t>
      </w:r>
      <w:r>
        <w:rPr>
          <w:b/>
          <w:lang w:val="en-US"/>
        </w:rPr>
        <w:t>3</w:t>
      </w:r>
      <w:r>
        <w:rPr>
          <w:b/>
        </w:rPr>
        <w:t>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jc w:val="center"/>
        <w:rPr/>
      </w:pPr>
      <w:r>
        <w:rPr>
          <w:b/>
        </w:rPr>
        <w:t xml:space="preserve">по </w:t>
      </w:r>
      <w:r>
        <w:rPr>
          <w:b/>
          <w:color w:val="000000"/>
        </w:rPr>
        <w:t>текущему ремонту прочих элементов: текущий ремонт газона по Бульвару Гагарина в створе домов № 44а и № 46 на территории Мотовилихинского района г.Перми в 2010 году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1» апреля 2010 года</w:t>
        <w:br/>
        <w:t xml:space="preserve">    10 часов 4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/>
        <w:t>выполнение работ по текущему ремонту прочих элементов: текущий ремонт газона по Бульвару Гагарина в створе домов № 44а и № 46 на территории Мотовилихинского района г.Перми в 2010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>
          <w:color w:val="000000"/>
        </w:rPr>
      </w:pPr>
      <w:r>
        <w:rPr>
          <w:color w:val="000000"/>
        </w:rPr>
        <w:t>Текущий ремонт прочих элементов: текущий ремонт газона по Бульвару Гагарина в створе домов № 44а и № 46 на территории Мотовилихинского района г.Перми в 2010 год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  <w:bCs/>
        </w:rPr>
        <w:t xml:space="preserve">2 156 034 </w:t>
      </w:r>
      <w:r>
        <w:rPr>
          <w:b/>
          <w:bCs/>
          <w:color w:val="000000"/>
        </w:rPr>
        <w:t>рублей 56 коп</w:t>
      </w:r>
      <w:r>
        <w:rPr>
          <w:bCs/>
          <w:color w:val="000000"/>
        </w:rPr>
        <w:t>. (Два миллиона сто пятьдесят шесть тысяч тридцать четыре руб.56 коп)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«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 г.Пермь, ул.Встречная, 35а, оф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акелян Грачик Азато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Таджикск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 г.Пермь, ул.Луначарского, 9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. ГСП, ул.Данщина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0000, г.Киров, ул.Московская, 1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Лебедева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ул.Красновишерская, 35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К Гарант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990, г.Пермь, ул. Теплопроводная 3-я, д.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орького, д.76, кв.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Подводников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апиталъ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АРОКС»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Братьев Игнатовых, 21-54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зовников Игорь Владимиро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, ул. Тургенева, 16-1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ая Строительная Компания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 г.Пермь, ул.Петропавловская, 15а, оф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бру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Набережная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Пушкарская, 1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илипьев Николай Геннадье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ТПМ пос.Новые Ляды Свердловского района, ул.40 лет Победы, 20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енерно-производственная компания Астрон-Комфор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5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953"/>
        <w:gridCol w:w="2094"/>
        <w:gridCol w:w="1526"/>
      </w:tblGrid>
      <w:tr>
        <w:trPr>
          <w:trHeight w:val="22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6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9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«Пермпромсерви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акелян Грачик Азато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К Гарант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рикова Анна Олегов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апиталъ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3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АРОКС»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3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зовников Игорь Владимиро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ая Строительная Компания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бру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3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илипьев Николай Геннадьеви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енерно-производственная компания Астрон-Комфорт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60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Брагина О. 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Кузнецов А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35:00Z</dcterms:created>
  <dc:creator>ump15</dc:creator>
  <dc:description/>
  <cp:keywords/>
  <dc:language>en-US</dc:language>
  <cp:lastModifiedBy>опер1</cp:lastModifiedBy>
  <cp:lastPrinted>2010-04-21T14:34:00Z</cp:lastPrinted>
  <dcterms:modified xsi:type="dcterms:W3CDTF">2010-04-21T08:35:00Z</dcterms:modified>
  <cp:revision>2</cp:revision>
  <dc:subject/>
  <dc:title>ПРОТОКОЛ № 01/03-07</dc:title>
</cp:coreProperties>
</file>