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 xml:space="preserve">протокол </w:t>
      </w:r>
      <w:r>
        <w:rPr>
          <w:caps/>
          <w:sz w:val="24"/>
          <w:szCs w:val="26"/>
          <w:u w:val="single"/>
        </w:rPr>
        <w:t xml:space="preserve">№ 1 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оказание услуг по найму автотранспортного средства с экипажем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МУЗ «Городская стоматологическая поликлиника № 3» города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</w:rPr>
        <w:t>г.Пермь                                                                                                                                            «21» апреля 2010г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       Куляшова Наталья Павл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Василец Галина Иван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Култышева Лариса Александр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Мокроусова Ольга Александр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кретарь: Костарева Ольга Викторовн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Заказчик -  </w:t>
      </w:r>
      <w:r>
        <w:rPr>
          <w:sz w:val="22"/>
          <w:szCs w:val="22"/>
        </w:rPr>
        <w:t xml:space="preserve">Муниципальное учреждение здравоохранения «Городская стоматологическая поликлиника № 3» Дзержинского района  г. Пер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: главный врач Куляшова Н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  <w:r>
        <w:rPr>
          <w:sz w:val="22"/>
          <w:szCs w:val="22"/>
        </w:rPr>
        <w:t>614081, г. Пермь,  ул. Плеханова, 61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ел</w:t>
      </w:r>
      <w:r>
        <w:rPr>
          <w:sz w:val="24"/>
          <w:szCs w:val="24"/>
          <w:lang w:val="en-US"/>
        </w:rPr>
        <w:t xml:space="preserve">.: </w:t>
      </w:r>
      <w:r>
        <w:rPr>
          <w:sz w:val="22"/>
          <w:szCs w:val="22"/>
          <w:lang w:val="en-US"/>
        </w:rPr>
        <w:t>(342) 236-91-77, 237-26-59</w:t>
      </w:r>
      <w:r>
        <w:rPr>
          <w:sz w:val="24"/>
          <w:szCs w:val="24"/>
          <w:lang w:val="en-US"/>
        </w:rPr>
        <w:t>; E-mail: permstomat3@gmail.com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Наименование предмета запроса котировок: оказание услуг по найму автотранспортного средства с экипажем для МУЗ «Городская стоматологическая поликлиника № 3» города Перми (извещение №</w:t>
      </w:r>
      <w:r>
        <w:rPr>
          <w:sz w:val="24"/>
          <w:szCs w:val="24"/>
          <w:u w:val="single"/>
        </w:rPr>
        <w:t xml:space="preserve"> 1 </w:t>
      </w:r>
      <w:r>
        <w:rPr>
          <w:sz w:val="24"/>
          <w:szCs w:val="24"/>
        </w:rPr>
        <w:t xml:space="preserve"> от «09» апреля 2010г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Максимальная цена муниципального контракта:</w:t>
      </w:r>
      <w:r>
        <w:rPr>
          <w:b/>
          <w:sz w:val="24"/>
          <w:szCs w:val="24"/>
        </w:rPr>
        <w:t xml:space="preserve"> 342 000,00</w:t>
      </w:r>
      <w:r>
        <w:rPr>
          <w:sz w:val="24"/>
          <w:szCs w:val="24"/>
        </w:rPr>
        <w:t xml:space="preserve"> (Триста сорок две тысячи) рубл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Источник финансирования: средства муниципального бюджета (предпринимательская деятельность), внебюджетный источник финансирования (ОМС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Требованиями, установленными в извещении о проведении 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 Участниками размещения заказа могут быть только субъекты малого предприним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Объем оказываемых услуг: </w:t>
      </w:r>
      <w:r>
        <w:rPr>
          <w:b/>
          <w:sz w:val="24"/>
          <w:szCs w:val="24"/>
        </w:rPr>
        <w:t>1368</w:t>
      </w:r>
      <w:r>
        <w:rPr>
          <w:sz w:val="24"/>
          <w:szCs w:val="24"/>
        </w:rPr>
        <w:t xml:space="preserve"> машино-часов (171 рабочий день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Место оказания услуг: г.Пермь, ул.Плеханова, 61;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роки оказания услуг: начало оказания услуг – «04» мая 2010г; окончание оказания услуг – «31» декабря 2010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. </w:t>
      </w:r>
      <w:r>
        <w:rPr>
          <w:sz w:val="24"/>
          <w:szCs w:val="24"/>
        </w:rPr>
        <w:t>Цена включает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. Расчёт за оказанные и принятые Услуги производится путем перечисления денежных средств на расчетный счет Исполнителя в течение 20 (двадцати) банковских дней со дня предоставления Исполнителем счета, счета-фактуры, подписанного Сторонами «Акта оказанных услуг» за отчётный месяц;</w:t>
      </w:r>
    </w:p>
    <w:p>
      <w:pPr>
        <w:pStyle w:val="Normal"/>
        <w:jc w:val="both"/>
        <w:rPr/>
      </w:pPr>
      <w:r>
        <w:rPr>
          <w:sz w:val="24"/>
          <w:szCs w:val="24"/>
        </w:rPr>
        <w:t>g.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До окончания указанного в извещении срока подачи котировочных заявок поступило 9 (девять) заявок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8. Участники размещения зака</w:t>
      </w:r>
      <w:r>
        <w:rPr/>
        <w:t>за:</w:t>
      </w:r>
    </w:p>
    <w:tbl>
      <w:tblPr>
        <w:tblW w:w="104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3686"/>
        <w:gridCol w:w="2651"/>
      </w:tblGrid>
      <w:tr>
        <w:trPr>
          <w:tblHeader w:val="true"/>
          <w:trHeight w:val="694" w:hRule="atLeast"/>
          <w:cantSplit w:val="true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5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6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ВиП-Авто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 </w:t>
            </w:r>
            <w:r>
              <w:rPr>
                <w:sz w:val="22"/>
                <w:szCs w:val="26"/>
              </w:rPr>
              <w:t>328 320,00 (Триста двадцать восемь тысяч триста двадцать) руб.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Автоколонна № 2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73 600 (Двести семьдесят три тысячи шестьсот) руб.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Твоё такси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273 600 (Двести семьдесят три тысячи шестьсот) руб.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ИП Баженова Екатерина Петровн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44 872 (Двести сорок четыре тысячи восемьсот семьдесят два) руб.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ИП Старцев Василий Леонидович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73 600 (Двести семьдесят три тысячи шестьсот) руб.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Аркос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228 456 (Двести двадцать восемь тысяч четыреста пятьдесят шесть) руб.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Мустанг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32 560 (Двести тридцать две тысячи пятьсот шестьдесят) руб.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ИП Вакуленко Ольга Михайловн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229 824 (Двести двадцать девять тысяч восемьсот двадцать четыре) руб.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8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9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ИП Бурылов Александр Константинович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40 000 (Двести сорок тысяч) руб.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9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 Комиссия рассмотрела поданные котировочные зая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9 (девять) котировочных заявки соответствующими требованиям, установленным в извещении о проведении запроса котировок.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Cs w:val="24"/>
        </w:rPr>
        <w:t xml:space="preserve">10. Котировочная комиссия оценила поданные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1. Признать победителем в проведении запроса котировок </w:t>
      </w:r>
      <w:r>
        <w:rPr>
          <w:rFonts w:cs="Times New Roman" w:ascii="Times New Roman" w:hAnsi="Times New Roman"/>
          <w:sz w:val="24"/>
          <w:szCs w:val="24"/>
        </w:rPr>
        <w:t>ООО «Аркос»</w:t>
      </w:r>
      <w:r>
        <w:rPr>
          <w:sz w:val="22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 ценой 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6"/>
        </w:rPr>
        <w:t xml:space="preserve">контракта </w:t>
      </w:r>
      <w:r>
        <w:rPr>
          <w:rFonts w:cs="Times New Roman" w:ascii="Times New Roman" w:hAnsi="Times New Roman"/>
          <w:bCs w:val="false"/>
          <w:kern w:val="0"/>
          <w:sz w:val="22"/>
          <w:szCs w:val="26"/>
        </w:rPr>
        <w:t>228 456 (Двести двадцать восемь тысяч четыреста пятьдесят шесть)</w:t>
      </w:r>
      <w:r>
        <w:rPr>
          <w:sz w:val="22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Cs w:val="24"/>
        </w:rPr>
        <w:t xml:space="preserve">10.2. Признать участником размещения заказа, предложившим лучшую цену после цены, предложенной победителем запроса котировок, </w:t>
      </w:r>
      <w:r>
        <w:rPr>
          <w:b/>
          <w:sz w:val="22"/>
          <w:szCs w:val="26"/>
        </w:rPr>
        <w:t>ИП Вакуленко Ольга Михайловна</w:t>
      </w:r>
      <w:r>
        <w:rPr>
          <w:sz w:val="22"/>
          <w:szCs w:val="26"/>
        </w:rPr>
        <w:t xml:space="preserve"> </w:t>
      </w:r>
      <w:r>
        <w:rPr>
          <w:szCs w:val="24"/>
        </w:rPr>
        <w:t xml:space="preserve">с ценой контракта </w:t>
      </w:r>
      <w:r>
        <w:rPr>
          <w:b/>
          <w:sz w:val="22"/>
          <w:szCs w:val="26"/>
        </w:rPr>
        <w:t>229 824 (Двести двадцать девять тысяч восемьсот двадцать четыре) руб</w:t>
      </w:r>
      <w:r>
        <w:rPr>
          <w:sz w:val="22"/>
          <w:szCs w:val="26"/>
        </w:rPr>
        <w:t>.</w:t>
      </w:r>
      <w:r>
        <w:rPr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3. Заключить </w:t>
      </w:r>
      <w:r>
        <w:rPr>
          <w:rFonts w:cs="Times New Roman" w:ascii="Times New Roman" w:hAnsi="Times New Roman"/>
          <w:sz w:val="24"/>
          <w:szCs w:val="24"/>
        </w:rPr>
        <w:t>с ООО «Аркос»</w:t>
      </w:r>
      <w:r>
        <w:rPr>
          <w:b w:val="false"/>
          <w:sz w:val="22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ый контракт на оказание услуг по найму автотранспортного средства с экипажем для МУЗ «Городская стоматологическая поликлиника № 3» на условиях, предусмотренных извещением о проведении запроса котировок, и по цене </w:t>
      </w:r>
      <w:r>
        <w:rPr>
          <w:rFonts w:cs="Times New Roman" w:ascii="Times New Roman" w:hAnsi="Times New Roman"/>
          <w:sz w:val="24"/>
          <w:szCs w:val="24"/>
        </w:rPr>
        <w:t xml:space="preserve">228 456 (Двести двадцать восемь тысяч четыреста пятьдесят шесть) руб., </w:t>
      </w:r>
      <w:r>
        <w:rPr>
          <w:rFonts w:cs="Times New Roman" w:ascii="Times New Roman" w:hAnsi="Times New Roman"/>
          <w:b w:val="false"/>
          <w:sz w:val="24"/>
          <w:szCs w:val="24"/>
        </w:rPr>
        <w:t>предложенной участником размещения заказа, в срок не ранее чем через 7 дней и не позднее чем через 9 дней со дня размещения на официальном сайте протокола рассмотрения и оценки котировочных зая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2. </w:t>
      </w:r>
      <w:r>
        <w:rPr/>
        <w:t>Подпис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>
          <w:trHeight w:val="483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Председатель котировочной комиссии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уляшова Н.П.</w:t>
            </w:r>
          </w:p>
        </w:tc>
      </w:tr>
      <w:tr>
        <w:trPr>
          <w:trHeight w:val="483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Члены котировочной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________________ Василец Г.И.</w:t>
            </w:r>
          </w:p>
        </w:tc>
      </w:tr>
      <w:tr>
        <w:trPr>
          <w:trHeight w:val="548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ултышева Л.А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Мокроусова О.А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Секретарь</w:t>
            </w:r>
            <w:r>
              <w:rPr>
                <w:sz w:val="22"/>
                <w:szCs w:val="26"/>
              </w:rPr>
              <w:t xml:space="preserve"> котировочной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остарева О.В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Cs/>
      <w:sz w:val="24"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МАРИНА</cp:lastModifiedBy>
  <cp:lastPrinted>2010-04-21T11:53:00Z</cp:lastPrinted>
  <dcterms:modified xsi:type="dcterms:W3CDTF">2010-04-21T06:00:00Z</dcterms:modified>
  <cp:revision>155</cp:revision>
  <dc:subject/>
  <dc:title>ПРОТОКОЛ ОЦЕНКИ И СОПОСТАВЛЕНИЯ ЗАЯВОК НА УЧАСТИЕ В КОНКУРСЕ </dc:title>
</cp:coreProperties>
</file>