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Департамент земельных отношений администрации города Перми в соответствии с пунктом 4 конкурсной документации </w:t>
      </w:r>
      <w:r>
        <w:rPr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sz w:val="24"/>
          <w:szCs w:val="24"/>
        </w:rPr>
        <w:t>на выполнение кадастровых работ и обеспечение государственного кадастрового учета земельных участков представляет разъяснения положений конкурсной документации (Извещение № 19К/1) по запросу от 19.04.2010: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31"/>
        <w:gridCol w:w="52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запроса участника размещения заказа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авильно оформить заявление на участие в конкурсе? Отдельно ли идут приложения (опись документов, декларирование соответствия)? Или из них и состоит заявка?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ребования к содержанию, составу, оформлению и форме заявки на участие в конкурсе определены пунктом 4 конкурсной документации на право заключить муниципальный контракт на выполнение кадастровых работ и обеспечение государственного кадастрового учета земельных участков.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образец заявки?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разец заявки на участие в конкурсе законодательством о размещении заказов не предусмотрен, но её состав определен пунктом 4 конкурсной документации на право заключить муниципальный контракт на выполнение кадастровых работ и обеспечение государственного кадастрового учета земельных участков.  </w:t>
            </w:r>
          </w:p>
        </w:tc>
      </w:tr>
    </w:tbl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Агафонова Оксана Викторовна </w:t>
    </w:r>
  </w:p>
  <w:p>
    <w:pPr>
      <w:pStyle w:val="Footer"/>
      <w:rPr>
        <w:szCs w:val="16"/>
      </w:rPr>
    </w:pPr>
    <w:r>
      <w:rPr>
        <w:szCs w:val="16"/>
      </w:rPr>
      <w:t>212 66 84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3:44:00Z</dcterms:created>
  <dc:creator>Сергей</dc:creator>
  <dc:description/>
  <cp:keywords/>
  <dc:language>en-US</dc:language>
  <cp:lastModifiedBy>Агафонова Оксана Викторовна</cp:lastModifiedBy>
  <cp:lastPrinted>2010-04-20T14:51:00Z</cp:lastPrinted>
  <dcterms:modified xsi:type="dcterms:W3CDTF">2010-04-22T04:16:00Z</dcterms:modified>
  <cp:revision>157</cp:revision>
  <dc:subject/>
  <dc:title/>
</cp:coreProperties>
</file>