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13 (К-13-04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клоиономерного цемента «Кемфил супериор» 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2» апре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 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итель – и.о. главный врач – Цыганкова В.П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еклоиономерного цемента «Кемфил супериор» или эквивалент (извещение </w:t>
      </w:r>
      <w:r>
        <w:rPr>
          <w:b/>
        </w:rPr>
        <w:t>№ К 13-04/10 от</w:t>
      </w:r>
      <w:r>
        <w:rPr/>
        <w:t xml:space="preserve"> </w:t>
      </w:r>
      <w:r>
        <w:rPr>
          <w:b/>
        </w:rPr>
        <w:t>«14» апрел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4» апрел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– </w:t>
      </w:r>
      <w:r>
        <w:rPr/>
        <w:t>203 0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еклоиономерного цемента «Кемфил супериор» или эквивалент.</w:t>
      </w:r>
    </w:p>
    <w:p>
      <w:pPr>
        <w:pStyle w:val="Normal"/>
        <w:jc w:val="both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48"/>
        <w:gridCol w:w="3600"/>
        <w:gridCol w:w="1260"/>
        <w:gridCol w:w="109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ый цемент «Кемфил супериор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цемента «Кемфил супериор» цветов А3, В2, С4 – 3 флакона по 8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цемент «Кемфил супериор» обладает высокой биологической совместимостью с тканями зуба. Представляет собой порошок, состоящий из смеси алюмофторсиликатного стекла и полиакриловой кислоты. Замешивается на дистиллированной воде с образованием плотного прочного  быстротвердеющего материала. Материал рентгеноконтрастен, Фторид, содержащийся в материале, обеспечивает противокариозный эффект. Время отверждения 2 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7 ма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оматологическая компания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Медицинская техн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Стоматологическая компания «Юнит» и составила 161000 (сто шестьдесят одна тысяч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Стоматологическая компания «Юнит» (614002, г.Пермь, ул.Сибирская 94) с ценой муниципального контракта 161000 (сто шестьдесят одна тысяча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Медика» (614007, г.Пермь, ул.Революции 12) с ценой муниципального контракта 165000 (сто шестьдесят пять тысяч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 xml:space="preserve">_________________(А.Ю.Баженк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4-21T18:23:00Z</cp:lastPrinted>
  <dcterms:modified xsi:type="dcterms:W3CDTF">2010-04-21T12:23:00Z</dcterms:modified>
  <cp:revision>245</cp:revision>
  <dc:subject/>
  <dc:title>ПРОТОКОЛ № 26</dc:title>
</cp:coreProperties>
</file>