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 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бумаги для офисной техники для нужд администрации Индустриального района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маги для офисной техники для нужд администрации Индустриального района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чественные характеристики и количество указаны в техническом задании (Приложение №1 к извещению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 мая 2010 г.</w:t>
            </w:r>
          </w:p>
        </w:tc>
      </w:tr>
      <w:tr>
        <w:trPr>
          <w:trHeight w:val="1109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ов  должна  быть указана  с учетом следующих расходов: транспорт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прел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17:11:00Z</cp:lastPrinted>
  <dcterms:modified xsi:type="dcterms:W3CDTF">2010-04-22T03:07:00Z</dcterms:modified>
  <cp:revision>286</cp:revision>
  <dc:subject/>
  <dc:title>ИЗВЕЩЕНИЕ № __ от «___» __________ 200 _ года </dc:title>
</cp:coreProperties>
</file>