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8 от «22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береговых полос р. Мулянка на территории Индустриального района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мента заключения контракта по 01.10.20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 794,68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5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4:21:00Z</cp:lastPrinted>
  <dcterms:modified xsi:type="dcterms:W3CDTF">2010-04-21T11:44:00Z</dcterms:modified>
  <cp:revision>110</cp:revision>
  <dc:subject/>
  <dc:title/>
</cp:coreProperties>
</file>