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8 от « 22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береговых полос р. Мулянка на территории Индустриального райо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8 от « 22 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береговых полос р. Мулянка на территории Индустриального района 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8 от «22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7:56:00Z</cp:lastPrinted>
  <dcterms:modified xsi:type="dcterms:W3CDTF">2010-04-21T11:56:00Z</dcterms:modified>
  <cp:revision>98</cp:revision>
  <dc:subject/>
  <dc:title/>
</cp:coreProperties>
</file>