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8 от « 22 » апрел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береговых полос р.Мулянка на территории Индустриального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став работ: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ка поросли в прибрежной зон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борки – 56 000 кв.м. (протяженность 1,4 км)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погрузка и вывозка мусора – не менее 812 т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ка поросли на площади 8900 кв.м. (15 % от площади уборки)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: с момента заключения контракта до 01.10.2010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 (полигон ТБО). Выполненные работы предъявляются заказчику с предоставлением фотодокументов и справки, подтверждающей вывезенный объем мусора с места захоронения отходов, выписанную на организацию, выполняющую данные виды работ. После вывозки мусора и вырубки поросли не должно быть мелкого и крупного мусора, веток и различных видов загрязнений. Все работы должны производиться в соответствии с требованиями регламента взаимодействия между управлением по экологии и природопользованию, МБУ «Благоустройство Индустриального района» и администрацией Индустриального района, требованиями нормативно-технической документации (ГОСТ, СНиП и др.), правилами содержания территории г. Перми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ъемы работ по уборке территории и вырубке поросли согласовываются с Заказчиком   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1T14:22:00Z</cp:lastPrinted>
  <dcterms:modified xsi:type="dcterms:W3CDTF">2010-04-21T11:44:00Z</dcterms:modified>
  <cp:revision>73</cp:revision>
  <dc:subject/>
  <dc:title/>
</cp:coreProperties>
</file>