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9 от « 22 » апре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одержанию дорог, тротуаров и придорожных газонов частного сектора Индустриального района г. Перм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9 от « 22 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содержанию дорог, тротуаров и придорожных газонов частного сектора Индустриального района г. Перми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9 от «22» апрел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1T17:55:00Z</cp:lastPrinted>
  <dcterms:modified xsi:type="dcterms:W3CDTF">2010-04-21T11:55:00Z</dcterms:modified>
  <cp:revision>98</cp:revision>
  <dc:subject/>
  <dc:title/>
</cp:coreProperties>
</file>