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9 от «22» апрел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дорог, тротуаров и придорожных газонов частного сектора Индустриального района г. Перми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46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.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</w:t>
            </w:r>
            <w:r>
              <w:rPr>
                <w:sz w:val="24"/>
                <w:szCs w:val="24"/>
              </w:rPr>
              <w:t xml:space="preserve"> 01 июня 2010 года по 25 сентября 2010 год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8 213,97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3"/>
                <w:szCs w:val="23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05» ма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4-21T14:23:00Z</cp:lastPrinted>
  <dcterms:modified xsi:type="dcterms:W3CDTF">2010-04-21T11:46:00Z</dcterms:modified>
  <cp:revision>110</cp:revision>
  <dc:subject/>
  <dc:title/>
</cp:coreProperties>
</file>