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9 от « 22 » апрел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дорог, тротуаров и придорожных газонов  частного сектора на территории Индустриального района г. Перми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дорог частного сектора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уборка проезжей части от крупного мусора.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мусора в автосамосвалы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став работ по содержанию тротуаров частного сектора</w:t>
      </w:r>
    </w:p>
    <w:p>
      <w:pPr>
        <w:pStyle w:val="Style16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бор мусора вручную;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мусора в автосамосвалы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мусора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Состав работ по содержанию придорожных газонов частного сектор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мусора вручную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грузка мусора в автосамосвал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воз мусора на свалку ТБ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Общая площадь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- дорог частного сектора:  103257 м2;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тротуаров: 1755,5 м2;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- придорожных газонов: 170364 м2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5. Сроки выполнения работ:</w:t>
      </w:r>
      <w:r>
        <w:rPr>
          <w:sz w:val="24"/>
          <w:szCs w:val="24"/>
        </w:rPr>
        <w:t xml:space="preserve"> с 01 июня 2010 года по 25 сентября 2010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ебования к качеству работ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В летний период проезжая часть должна быть очищена от мусора и мусор должен быть вывезе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7. Условия выполнения рабо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, с полигона ТБО, выписанной на организацию, обслуживающую дороги частного сектор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Место выполнения работ:</w:t>
      </w:r>
      <w:r>
        <w:rPr>
          <w:color w:val="000000"/>
          <w:sz w:val="24"/>
          <w:szCs w:val="24"/>
        </w:rPr>
        <w:t xml:space="preserve"> г. Пермь, Индустриальный район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по содержанию дорог частного сектора будут произведены согласно прилагаемому перечню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4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300"/>
        <w:gridCol w:w="2983"/>
        <w:gridCol w:w="2832"/>
        <w:gridCol w:w="1562"/>
        <w:gridCol w:w="1560"/>
        <w:gridCol w:w="1559"/>
      </w:tblGrid>
      <w:tr>
        <w:trPr>
          <w:trHeight w:val="945" w:hRule="atLeast"/>
        </w:trPr>
        <w:tc>
          <w:tcPr>
            <w:tcW w:w="1447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дорог, тротуаров, придорожных газонов частного сектора Индустриального района г. Перм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 проезжей части, м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 тротуаров, м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газонов, м2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шетски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ерски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питана Гастелло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питана Гастелло, 21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. Гастелл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.Гастело, 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ых Командир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партак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молет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уньев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вченко 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ший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рпинско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. Декабрист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ая Теплогор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лега Кошевого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яза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8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плого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яза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8</w:t>
            </w:r>
          </w:p>
        </w:tc>
      </w:tr>
      <w:tr>
        <w:trPr>
          <w:trHeight w:val="31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Теплого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дводник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зы Чайкиной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я Сина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 Сина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зы Чайкиной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Сина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9 М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мченк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ы Засулич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Молодогвардей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гвардей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екабрис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ис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льский переулок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ахтер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9 М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 - 7-я Ипподром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хо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верят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Верхов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Верхов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Юннат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Верхов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я, 4-я Кордон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Урожай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ы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Красав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ач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, 3-я Казанце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7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иван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Пыже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7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бреж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овраж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мышленная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ибрежная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верят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ромышленная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Замуля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мулинский переул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Поймен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ая Открыт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Поймен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крыт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крыт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Открыт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ткрыт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Поймен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Андрон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нергетик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аватор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3-я Карьер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оваторн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рьер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ивь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яева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ласо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Гам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яева, 56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Гамов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ласо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фтян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ая Гамов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фтяников 2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2-я Ипподромная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аваторн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лив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.Космонавтов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нструктор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зосварщ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нергет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алевар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здокска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олог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линки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Ремонт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 Ремонтн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зведчиков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зведчиков, 34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зведчиков, 4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8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Гир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Свиязев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Свиязев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кскаваторная, 3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630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ая Гамовская, 98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. Школа по неч.стороне ш.Космонавто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, 2-я Кокорят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Верхнемуллинская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н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-я - 5-я Суббот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Субботино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0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2-я, 3-я Малосубботинская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5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/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eastAsia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 CYR" w:hAnsi="Times New Roman CYR" w:eastAsia="Times New Roman CYR" w:cs="Times New Roman CYR"/>
          <w:sz w:val="23"/>
          <w:szCs w:val="23"/>
        </w:rPr>
      </w:pPr>
      <w:r>
        <w:rPr>
          <w:rFonts w:eastAsia="Times New Roman CYR" w:cs="Times New Roman CYR" w:ascii="Times New Roman CYR" w:hAnsi="Times New Roman CYR"/>
          <w:sz w:val="23"/>
          <w:szCs w:val="23"/>
        </w:rPr>
        <w:t xml:space="preserve">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4:24:00Z</cp:lastPrinted>
  <dcterms:modified xsi:type="dcterms:W3CDTF">2010-04-21T11:46:00Z</dcterms:modified>
  <cp:revision>77</cp:revision>
  <dc:subject/>
  <dc:title/>
</cp:coreProperties>
</file>