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ЗВЕЩЕНИЕ № 11 от  22 апреля 2010 г. О проведении ЗАПРОСА КОТИРОВОК  на оказание услуг по обеспечению транспортом и техническими средствами для организации парада, посвященного 65-летия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услуг по обеспечению транспортом и техническими средствами для организации парада, посвященного 65-летия Дня Победы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41 200,00 (двести сорок одна тысяча двести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казанием услуг по обеспечению транспортом и техническими средствами для организации парада, посвященного 65-летия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9 мая 2010 года, по согласованию с Заказчиком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организация участников парада на репетицию парада в количестве 1890  человек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еревозка участников парада на репетицию парада в количестве 1890  человек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- осуществление перевозок участников парада в соответствии с графиком и маршруто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720"/>
        <w:gridCol w:w="1440"/>
        <w:gridCol w:w="720"/>
        <w:gridCol w:w="540"/>
        <w:gridCol w:w="1260"/>
        <w:gridCol w:w="900"/>
        <w:gridCol w:w="1260"/>
        <w:gridCol w:w="1260"/>
        <w:gridCol w:w="1440"/>
      </w:tblGrid>
      <w:tr>
        <w:trPr>
          <w:trHeight w:val="381" w:hRule="atLeast"/>
          <w:cantSplit w:val="true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Военный парад на Октябрьской площади г. Перми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Маршр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етераны 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/>
            </w:pPr>
            <w:r>
              <w:rPr>
                <w:rStyle w:val="Emphasis"/>
                <w:i w:val="false"/>
              </w:rPr>
              <w:t>Адм. Индустриального, Свердловского, Мотовилихинских районов – Октябрьская площ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2 часа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2 ч . х  900 руб. х 3 автобуса = </w:t>
            </w:r>
            <w:r>
              <w:rPr>
                <w:rStyle w:val="Emphasis"/>
                <w:b/>
                <w:i w:val="false"/>
              </w:rPr>
              <w:t>5 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8 ч . х  900 руб. х 11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 xml:space="preserve">72 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/ч 32755,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73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14 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40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мский р-н,</w:t>
            </w:r>
          </w:p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Со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14 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5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25 2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7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43 2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5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3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 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12 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ФНА МВД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Орджоникидзевский р-он (Кислотные дачи), ул. Академика Веденеева,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12 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зачь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Ленинскй р-он, </w:t>
            </w:r>
          </w:p>
          <w:p>
            <w:pPr>
              <w:pStyle w:val="Normal"/>
              <w:ind w:firstLine="34"/>
              <w:rPr/>
            </w:pPr>
            <w:r>
              <w:rPr/>
              <w:t>ул. Пушкина,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5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9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Гознак), ул. Советской Армии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5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2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/ч 3426 (оркес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Кировский р-он ул. Кировоградская,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1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6 3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(оркес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точня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5 ч . х  900 руб. х 1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4  5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32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241 200</w:t>
            </w:r>
            <w:r>
              <w:rPr/>
              <w:t xml:space="preserve">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организация оперативного управления транспортом с помощью технических средств,  при изменении графика и маршрута перевозок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организация оперативной связи Исполнителя с Заказчиком и с участниками парад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комфортабельным транспортом с наличием не менее 50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или уменьшение, при необходимости, количества предоставляемых транспортных средств (не более чем на 5 автобусов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утевой лист должен быть с подписью представителя организации, участника парада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3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29 апреля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mailto:kulturazakaz2009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8:00Z</dcterms:created>
  <dc:creator>Rodin</dc:creator>
  <dc:description/>
  <dc:language>en-US</dc:language>
  <cp:lastModifiedBy>Rodin</cp:lastModifiedBy>
  <cp:lastPrinted>2010-04-14T09:37:00Z</cp:lastPrinted>
  <dcterms:modified xsi:type="dcterms:W3CDTF">2010-04-20T08:10:00Z</dcterms:modified>
  <cp:revision>582</cp:revision>
  <dc:subject/>
  <dc:title>ИЗВЕЩЕНИЕ № 5 от  4 мая 2009 г</dc:title>
</cp:coreProperties>
</file>