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электрогидравлического операционного стол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у </w:t>
      </w:r>
      <w:r>
        <w:rPr>
          <w:b w:val="false"/>
          <w:caps w:val="false"/>
          <w:smallCaps w:val="false"/>
          <w:sz w:val="24"/>
          <w:szCs w:val="26"/>
        </w:rPr>
        <w:t xml:space="preserve">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2» апре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3. Члены комиссии:  Ежова Елена Кондратьевн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Колышкина Евгения Викторовна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электрогидравлического операционного стола у субъектов малого предпринимательств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4 от «09» апре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апре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1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м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тол операционный электрогидравлический, 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90 дней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в течение 20 банковских дней с момента поставки товара и после получ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олкин Алексей Васи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2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ую требованиям, установленным в извещении о проведении запроса котировок:</w:t>
      </w:r>
    </w:p>
    <w:p>
      <w:pPr>
        <w:pStyle w:val="Normal"/>
        <w:ind w:left="850" w:hanging="0"/>
        <w:jc w:val="both"/>
        <w:rPr>
          <w:b/>
          <w:b/>
          <w:sz w:val="24"/>
          <w:szCs w:val="24"/>
        </w:rPr>
      </w:pPr>
      <w:r>
        <w:rPr>
          <w:b/>
        </w:rPr>
        <w:t>ИП Холкин Алексей Васильеви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едтехника-Серви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представленная котировочная заявка Участником, не соответствует  форме котировочной заявке Заказчи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Холкин Алексей Василье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Довыдова, 25а, кв.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72 000 руб. 00 коп. (Двести семьдесят две тысячи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21T15:33:00Z</cp:lastPrinted>
  <dcterms:modified xsi:type="dcterms:W3CDTF">2010-04-21T09:44:00Z</dcterms:modified>
  <cp:revision>49</cp:revision>
  <dc:subject/>
  <dc:title>ПРОТОКОЛ ОЦЕНКИ И СОПОСТАВЛЕНИЯ ЗАЯВОК НА УЧАСТИЕ В КОНКУРСЕ </dc:title>
</cp:coreProperties>
</file>