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 С.Г.О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ЗВЕЩЕНИЕ № 29К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ому  конкурсу на право заключить муниципальный контр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Межевание территории города под многоквартирными жилыми домам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0 Лот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9К от 16.04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spacing w:lineRule="exact" w:line="360"/>
        <w:ind w:firstLine="720"/>
        <w:rPr/>
      </w:pPr>
      <w:r>
        <w:rPr>
          <w:sz w:val="22"/>
          <w:szCs w:val="22"/>
        </w:rPr>
        <w:t xml:space="preserve">Извещение № 29К/1 </w:t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планирования и развития территории города Перми извещает о внесении изменений в извещение № 29К от 16.04.2010 и  конкурсную документацию открытого конкурса на право заключить муниципальный контракт  на выполнение работ «Межевание территории города под многоквартирными жилыми домами</w:t>
      </w:r>
      <w:r>
        <w:rPr>
          <w:color w:val="000000"/>
          <w:sz w:val="22"/>
          <w:szCs w:val="22"/>
        </w:rPr>
        <w:t>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29К от 16.04.2010г. о проведении открытого конкурса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16 апреля 2010г. </w:t>
      </w:r>
      <w:r>
        <w:rPr>
          <w:sz w:val="22"/>
          <w:szCs w:val="22"/>
        </w:rPr>
        <w:t>и опубликовано в официальном бюллетене органов местного самоуправления муниципального образования город Пермь № 26 от 16.04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Я в ИЗВЕЩЕНИЕ № 29К от 16.04.201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«Количество поставляемого товара, объема выполняемых работ, оказываемых услуг» читать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 6 – 140,51г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7 – 51,38г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«Начальная (максимальная) цена контракта (цена лота)»  читать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6 - 5 339 38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7 – 1 952 44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Я в конкурсную документацию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В разделе 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части  «Начальная (максимальная) цена контракта (цена лота)»  чита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6 – 5 339 380 рублей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7 – 1 952 440 рубл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в части «Количество поставляемого товара, объема выполняемых работ, оказываемых услуг» читать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 6 – 140,51г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7 – 51,38г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В разделе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в части «Размер обеспечения заявки на участие в конкурсе чита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6 – 5% начальной (максимальной) цены контракта, что составляет – 266 969 руб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7  –5% начальной (максимальной) цены контракта, что составляет – 97 622 руб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3.В разделе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 xml:space="preserve"> в части «Размер обеспечения исполнения контракта» читать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1 - 10% начальной (максимальной) цены контракта, что составляет 75 620 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2 - 10% начальной (максимальной) цены контракта, что составляет 656 792 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3 - 10% начальной (максимальной) цены контракта, что составляет 519 194 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4 - 10% начальной (максимальной) цены контракта, что составляет 271 092 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5 - 10% начальной (максимальной) цены контракта, что составляет 188 936 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6 - 10% начальной (максимальной) цены контракта, что составляет 533 938 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7 - 10% начальной (максимальной) цены контракта, что составляет 195 244  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8 - 10% начальной (максимальной) цены контракта, что составляет 247 456руб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 № 9 - 10% начальной (максимальной) цены контракта, что составляет 283 366 руб.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0 - 10% начальной (максимальной) цены контракта, что составляет  13 300 руб.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Приложение № 10 «Календарный план» к конкурсной документации в части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ов № 6 , № 7 читать в новой редакции «Приложение № 10 к извещению № 29К/1».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Приложение № 11 «Схемы земельных участков» к конкурсной документации в части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Лотов № 6 , № 7 читать в новой редакции «Приложение № 11 к извещению № 29К/1».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к извещению № 29К/1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61"/>
        <w:gridCol w:w="3988"/>
        <w:gridCol w:w="1885"/>
        <w:gridCol w:w="1254"/>
      </w:tblGrid>
      <w:tr>
        <w:trPr>
          <w:trHeight w:val="570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 (руб.)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5 – не более 60 календарных дней  (19%)  со дня заключения контракта общей площадь. 140,51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 га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35 75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40%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 81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2 7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0 0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3 64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55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со дня окончания работ по 1 этапу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3 – не более 70 календарных дней (22,3%)  со дня окончания работ по 2 этапу общей площадь. 140,51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15 389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 24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8 32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6 0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6 101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1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(4,7%)   со дня окончания работ по 3 этапу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- не более 40 календарных дней (12,6%)   со дня окончания работ по 4 этапу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– не более 20 календарных дней  (6,4%)  со дня окончания работ по 5 этапу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22 – не более 30 календарных дней  (9,5%)  со дня окончания работ по 6 этапу общей площадью 140,51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 га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78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191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 13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 000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 18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9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- -не более 10 календарных дней (3,2%)   со дня сдачи работ по 7 этапу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 – не более 5 календарных дней</w:t>
            </w:r>
            <w:r>
              <w:rPr>
                <w:color w:val="000000"/>
                <w:sz w:val="18"/>
                <w:szCs w:val="18"/>
              </w:rPr>
              <w:t xml:space="preserve"> (1,7%) со дня окончания работ по 8 этап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   Подготовка межевых планов;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1 - -не более 15 календарных дней (4,7%)</w:t>
            </w:r>
          </w:p>
        </w:tc>
        <w:tc>
          <w:tcPr>
            <w:tcW w:w="12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10-1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1 451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>(24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>6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89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>45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642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>45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>230</w:t>
            </w:r>
            <w:r>
              <w:rPr>
                <w:sz w:val="18"/>
                <w:szCs w:val="18"/>
                <w:lang w:val="en-US"/>
              </w:rPr>
              <w:t> 189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31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/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2 - более 30 календарных дней (9,5%)  со дня окончания работ по 10 этапу общей площадью 140,51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8 - -не более 10 календарных дней (3,2%)   со дня окончания работ по 11 этап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37-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</w:t>
            </w:r>
            <w:r>
              <w:rPr>
                <w:color w:val="000000"/>
                <w:sz w:val="18"/>
                <w:szCs w:val="18"/>
              </w:rPr>
              <w:t xml:space="preserve"> с момента заключения муниципального контрак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39 38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>В.Г.Сюткин</w:t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__________________</w:t>
        <w:tab/>
        <w:tab/>
        <w:tab/>
        <w:t>Т.В.Сазо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19"/>
        <w:gridCol w:w="3845"/>
        <w:gridCol w:w="2058"/>
        <w:gridCol w:w="1105"/>
      </w:tblGrid>
      <w:tr>
        <w:trPr>
          <w:trHeight w:val="5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 (руб.)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5 – не более 60 календарных дней  (19%)  со дня заключения контракта общей площадью 51,38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97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46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31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25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94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- не более 10 календарных дней (3,2%)    со дня окончания работ по 1 этапу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53 – не более 70 календарных дней (22,3%)  со дня окончания работ по 2 этапу общей площадью 51,38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 829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49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6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50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(4,7%)   со дня окончания работ по 3 этапу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- не более 40 календарных дней (12,6%)    со дня окончания работ по 4 этап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– не более 20 календарных дней  (6,4%)  со дня окончания работ по 5 этапу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2 – не более 30 календарных дней  (9,5%)  со дня окончания работ по 6 этапу общей площадь. 51,38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49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4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1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3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</w:t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  со дня окончания работ по 7 этапу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numPr>
                <w:ilvl w:val="0"/>
                <w:numId w:val="1"/>
              </w:numPr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 – не более 5 календарных дней (1,7%)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8 этап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(4,7%)</w:t>
            </w:r>
          </w:p>
        </w:tc>
        <w:tc>
          <w:tcPr>
            <w:tcW w:w="11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 xml:space="preserve">Этапы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586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87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787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15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 766</w:t>
            </w:r>
          </w:p>
        </w:tc>
      </w:tr>
      <w:tr>
        <w:trPr>
          <w:trHeight w:val="205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2 – не более 30 календарных дней (9,5%) со дня окончания работ по 10 этапу общей площадью 51,38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  со дня окончания работ по 11 этапу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7 – 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0%) </w:t>
            </w:r>
            <w:r>
              <w:rPr>
                <w:color w:val="000000"/>
                <w:sz w:val="18"/>
                <w:szCs w:val="18"/>
              </w:rPr>
              <w:t>с момента заключения муниципального контракт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52 44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_________________</w:t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 11 к извещению № 29К/1   (Приложение № 11)</w:t>
      </w:r>
    </w:p>
    <w:p>
      <w:pPr>
        <w:pStyle w:val="Normal"/>
        <w:ind w:right="-8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Лот № 6</w:t>
      </w:r>
      <w:r>
        <w:rPr>
          <w:sz w:val="20"/>
          <w:szCs w:val="20"/>
        </w:rPr>
        <w:t xml:space="preserve"> (лист № 1, всего листов 5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/>
      </w:pPr>
      <w:r>
        <w:rPr>
          <w:sz w:val="20"/>
          <w:szCs w:val="20"/>
        </w:rPr>
        <w:t>Приложение № 3 (лист № 1, всего листов 5)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6</w:t>
      </w:r>
    </w:p>
    <w:p>
      <w:pPr>
        <w:pStyle w:val="Normal"/>
        <w:rPr/>
      </w:pPr>
      <w:r>
        <w:rPr>
          <w:sz w:val="20"/>
          <w:szCs w:val="20"/>
        </w:rPr>
        <w:t>Территория № 117, общая площадь территории – 140,51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Орджоникидзе,152, ул.Петропавловской, ул.Крисанова, ул.Ленина, ул.Плехан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2(часть), 62, 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6,83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1480" cy="263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35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Строителей, проспект Парковый, ул.Куфонина, ул.Подлесной, ул.Голева,19, 21, шоссе Космонавтов,72, 74, 76, 82а, ул.Крисанова,73, ул.Плеханова,70, 70а, ул.Блюхера,3,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386(часть), 391, 392, 396, 3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50,18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740" cy="260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2135" cy="399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Докучаева, ул.Транспортной, ул.Костычева, ул.Сочинской, ул.Сечен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50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115" cy="3279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ильвенской, ул.Мильчакова, ул.Челюскин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571, 571а, 572-576, 578, 579, 58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5,24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80260" cy="3342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37765" cy="414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асилия Каменского, ул.Боровой, ул.Детской, ул.Барамзиной, ул.Папанинцев, ул.Академика Павлова, ул.Углеуральской.</w:t>
      </w:r>
    </w:p>
    <w:p>
      <w:pPr>
        <w:pStyle w:val="Normal"/>
        <w:rPr/>
      </w:pPr>
      <w:r>
        <w:rPr>
          <w:sz w:val="20"/>
          <w:szCs w:val="20"/>
        </w:rPr>
        <w:t>Площадь территории: 8,26 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28135" cy="283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7</w:t>
      </w:r>
      <w:r>
        <w:rPr>
          <w:sz w:val="20"/>
          <w:szCs w:val="20"/>
        </w:rPr>
        <w:t xml:space="preserve"> (лист № 1, всего листов 4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4)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7</w:t>
      </w:r>
    </w:p>
    <w:p>
      <w:pPr>
        <w:pStyle w:val="Normal"/>
        <w:rPr/>
      </w:pPr>
      <w:r>
        <w:rPr>
          <w:sz w:val="20"/>
          <w:szCs w:val="20"/>
        </w:rPr>
        <w:t>Территория № 118, общая площадь территории – 51.38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Ограничена: ул.Сокольской,31, 33, 35, ул.Юнг Прикамья,33, 35, 37, ул.Калинина,66, 68, ул.Адмирала Макарова,18, 20/2, 22, 22а, ул.Монтажников,20, ул.Танцорова,45, ул.Адмирала Ушакова,26, 28, 30, ул.Судозаводская,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лощадь территории: </w:t>
      </w:r>
      <w:r>
        <w:rPr>
          <w:sz w:val="20"/>
          <w:szCs w:val="20"/>
          <w:lang w:val="en-US"/>
        </w:rPr>
        <w:t>8.32</w:t>
      </w:r>
      <w:r>
        <w:rPr>
          <w:sz w:val="20"/>
          <w:szCs w:val="20"/>
        </w:rPr>
        <w:t xml:space="preserve"> г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437765" cy="1781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3595" cy="2600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олгодонской,ул.5-я Каховской,8, 10, 10а, ул.Туапсинской,18, 20, 22, ул.Капитана Пирожкова, ул.Капитанской, ул.Калинина, ул.Маршала Рыбал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3107, 7786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0,8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91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2915" cy="2914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Магистральной,14, 14а, 16, 40, 42, 44, ул.Адмирала Нахимова, ул.Маршала Рыбалко, ул.Ласьвинской, 24, 28а, ул.Александра Невского,27, ул.Автозавод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1,53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2505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1405" cy="3743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ной: ул.Чистопольской, ул.Торговой, ул.Кировоградской, ул.Чебоксарской,1, 3, ул.Новоржевской,45, ул.Мировоградской,26, ул.Танцорова,27, ул.Капитанской,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3076, 3083(часть), 3112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0,72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4430" cy="285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0" w:leader="none"/>
        </w:tabs>
        <w:jc w:val="center"/>
        <w:rPr/>
      </w:pPr>
      <w:r>
        <w:rPr/>
        <w:drawing>
          <wp:inline distT="0" distB="0" distL="0" distR="0">
            <wp:extent cx="1615440" cy="2422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10" w:leader="none"/>
        </w:tabs>
        <w:jc w:val="center"/>
        <w:rPr/>
      </w:pPr>
      <w:r>
        <w:rPr/>
        <w:drawing>
          <wp:inline distT="0" distB="0" distL="0" distR="0">
            <wp:extent cx="1506220" cy="2167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09:00Z</dcterms:created>
  <dc:creator>karpachevskaya</dc:creator>
  <dc:description/>
  <cp:keywords/>
  <dc:language>en-US</dc:language>
  <cp:lastModifiedBy>karpachevskaya</cp:lastModifiedBy>
  <cp:lastPrinted>2010-04-21T16:33:00Z</cp:lastPrinted>
  <dcterms:modified xsi:type="dcterms:W3CDTF">2010-04-21T10:35:00Z</dcterms:modified>
  <cp:revision>17</cp:revision>
  <dc:subject/>
  <dc:title/>
</cp:coreProperties>
</file>