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41 от 22.04.201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установку и монтаж оборудования и сцены «Ракуш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: с момента заключения контракта по 31 июля 2010 год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работ  320 000,00 рублей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 xml:space="preserve">Состав работ </w:t>
      </w:r>
    </w:p>
    <w:tbl>
      <w:tblPr>
        <w:tblW w:w="103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485"/>
        <w:gridCol w:w="2090"/>
        <w:gridCol w:w="2200"/>
      </w:tblGrid>
      <w:tr>
        <w:trPr>
          <w:trHeight w:val="5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3 грун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фундаментов: ленточны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3 кладк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опорных конструкций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т конструк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и стальные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окрашиваемой поверх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ска металлических огрунтованных поверхностей: эмалью ПФ-115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окрашиваемой поверх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ладка лаг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пол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покрытий дощатых толщиной 36 мм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покрыт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ная окраска масляными составами по дереву: полов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окрашиваемой поверхно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ка сцены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 пол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 ограждающих конструкций стен: из профилированного листа при высоте здания до 30 м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6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ил профилированный (стальной гнутый профиль )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</w:t>
            </w:r>
          </w:p>
        </w:tc>
      </w:tr>
      <w:tr>
        <w:trPr>
          <w:trHeight w:val="54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ребования к характеристикам работ: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по технологии и материалам, согласно СНиП, ГОСТ и др. нормативной и технической документации. 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дефектов и недостатков при приемке работ, Заказчик поручает Подрядчику в течение 48 часов устранить дефекты и недостатк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 объекте производства работ безопасное нахожд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                                                                       В.П.Шестаков</w:t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07:00Z</dcterms:created>
  <dc:creator>user</dc:creator>
  <dc:description/>
  <cp:keywords/>
  <dc:language>en-US</dc:language>
  <cp:lastModifiedBy>Rst3</cp:lastModifiedBy>
  <cp:lastPrinted>2010-03-19T10:15:00Z</cp:lastPrinted>
  <dcterms:modified xsi:type="dcterms:W3CDTF">2010-04-21T11:43:00Z</dcterms:modified>
  <cp:revision>12</cp:revision>
  <dc:subject/>
  <dc:title/>
</cp:coreProperties>
</file>