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апреля 2010 года № 2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установку и монтаж оборудования и сцены «Ракушка» или эквивалент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г.Перми Детский ревматологический 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524, Пермский край, Пермский  район, с Усть-Кач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5-26-3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ричева Галин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монтаж оборудования и сцены «Ракушка» или эквивален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Пермский район, с.Усть-Качка, «Санаторий «Орленок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31.07.2010г.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000,00 (Триста двадцать тысяч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н.-пт. с 08.00 до 15.00 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 (приложение № 3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: 1 - авансовый платеж в размере 30 % от общей стоимости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г.Перми «Санаторий «Орленок»                                                               В.П.Шестаков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Rst3</cp:lastModifiedBy>
  <cp:lastPrinted>2010-01-28T09:22:00Z</cp:lastPrinted>
  <dcterms:modified xsi:type="dcterms:W3CDTF">2010-04-21T11:42:00Z</dcterms:modified>
  <cp:revision>18</cp:revision>
  <dc:subject/>
  <dc:title>ИЗВЕЩЕНИЕ № __ от «___» __________ 200 _ года </dc:title>
</cp:coreProperties>
</file>