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2» апреля 2010 года №242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разбивку центрального цветника и вазоно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ивка центрального цветника и вазонов вдоль тропинк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300,00 (Четыреста девяносто девять тысяч триста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1:56:00Z</dcterms:modified>
  <cp:revision>22</cp:revision>
  <dc:subject/>
  <dc:title>ИЗВЕЩЕНИЕ № __ от «___» __________ 200 _ года </dc:title>
</cp:coreProperties>
</file>