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2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укладку покрытия тротуара из плитки (центральная зо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ладка покрытия тротуара из плитки (центральная зона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600,00 (Четыреста пятнадцать тысяч шестьсо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08:00Z</dcterms:modified>
  <cp:revision>21</cp:revision>
  <dc:subject/>
  <dc:title>ИЗВЕЩЕНИЕ № __ от «___» __________ 200 _ года </dc:title>
</cp:coreProperties>
</file>