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243 от 22.04.201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укладку покрытия тротуара из плитки (центральная зо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выполнения работ: с момента заключения контракта по 31 июля 2010 года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тоимость работ  415600,00 рублей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 xml:space="preserve">Состав работ </w:t>
      </w:r>
    </w:p>
    <w:tbl>
      <w:tblPr>
        <w:tblW w:w="102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385"/>
        <w:gridCol w:w="2640"/>
        <w:gridCol w:w="2640"/>
      </w:tblGrid>
      <w:tr>
        <w:trPr>
          <w:trHeight w:val="52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3 материала основания (в плотном теле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5</w:t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ок природный для строительных работ средни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крытий из тротуарной плитки, количество плитки при укладке на 1 м2, шт: 4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2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бортовых камней бетонных при других видах покрыти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 бортового камн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2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ройство сбросов воды из продольных дренажей             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 сброс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6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 щитов и блоков встроенных площадок с настилом из листовой стали, ребрами жесткости, составного сечени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конструкци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и стальные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ребования к характеристикам работ:</w:t>
      </w:r>
    </w:p>
    <w:p>
      <w:pPr>
        <w:pStyle w:val="2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изводстве работ Подрядчик обеспечивает надлежащее качество их выполнения. Качество работ определяется их соответствием требованиям по технологии и материалам, согласно СНиП, ГОСТ и др. нормативной и технической документации. </w:t>
      </w:r>
    </w:p>
    <w:p>
      <w:pPr>
        <w:pStyle w:val="21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дефектов и недостатков при приемке работ, Заказчик поручает Подрядчику в течение 48 часов устранить дефекты и недостатк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 объекте производства работ безопасное нахождение технологического транспорта, во время работы на объекте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для осуществления контроля за ходом выполнения работ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                                                                                В.П.Шестаков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14"/>
    <w:qFormat/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07:00Z</dcterms:created>
  <dc:creator>user</dc:creator>
  <dc:description/>
  <cp:keywords/>
  <dc:language>en-US</dc:language>
  <cp:lastModifiedBy>Rst3</cp:lastModifiedBy>
  <cp:lastPrinted>2010-03-19T10:15:00Z</cp:lastPrinted>
  <dcterms:modified xsi:type="dcterms:W3CDTF">2010-04-21T12:09:00Z</dcterms:modified>
  <cp:revision>8</cp:revision>
  <dc:subject/>
  <dc:title/>
</cp:coreProperties>
</file>