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апреля 2010 года №24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укладку покрытия тротуара из плитки (дорожка и боковая зон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г.Перми Детский ревматологический санаторий «Орленок»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г.Перми Детский ревматологический санаторий «Орленок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524, Пермский край, Пермский  район, с Усть-Кач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5-26-3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ричева Галин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ладка покрытия тротуара из плитка (дорожка и боковая зона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Пермский район, с.Усть-Качка, «Санаторий «Орленок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7.2010г.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3271,00 (Четыреста девяносто три тысячи двести семьдесят один рубль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ма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н.-пт. с 08.00 до 15.00 </w:t>
            </w:r>
          </w:p>
        </w:tc>
      </w:tr>
      <w:tr>
        <w:trPr>
          <w:trHeight w:val="24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 (приложение № 3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: 1 - авансовый платеж в размере 30 % от общей стоимости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- после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</w:t>
            </w:r>
          </w:p>
        </w:tc>
      </w:tr>
      <w:tr>
        <w:trPr>
          <w:trHeight w:val="79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г.Перми «Санаторий «Орленок»                                                               В.П.Шестаков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39:00Z</dcterms:created>
  <dc:creator>СОК</dc:creator>
  <dc:description/>
  <cp:keywords/>
  <dc:language>en-US</dc:language>
  <cp:lastModifiedBy>Rst3</cp:lastModifiedBy>
  <cp:lastPrinted>2010-01-28T09:22:00Z</cp:lastPrinted>
  <dcterms:modified xsi:type="dcterms:W3CDTF">2010-04-21T12:17:00Z</dcterms:modified>
  <cp:revision>22</cp:revision>
  <dc:subject/>
  <dc:title>ИЗВЕЩЕНИЕ № __ от «___» __________ 200 _ года </dc:title>
</cp:coreProperties>
</file>