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244 от 22.04.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укладку покрытия тротуара из плитки (дорожка и боковая зо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ыполнения работ: с момента заключения контракта по 31 июля 2010 года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 работ  493271,00 рублей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 xml:space="preserve">Состав работ </w:t>
      </w:r>
    </w:p>
    <w:tbl>
      <w:tblPr>
        <w:tblW w:w="104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80"/>
        <w:gridCol w:w="2355"/>
        <w:gridCol w:w="2750"/>
      </w:tblGrid>
      <w:tr>
        <w:trPr>
          <w:trHeight w:val="5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3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285" w:hRule="atLeast"/>
        </w:trPr>
        <w:tc>
          <w:tcPr>
            <w:tcW w:w="10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отуар №1 (174м2)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тротуаров и дорожек из плит с их отноской и укладкой в штабель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 основания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4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3 материала основания (в плотном теле)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3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сь песчано-гравийная природная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3 материала основания (в плотном теле)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1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к природный для строительных работ сред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й из тротуарной плитки, количество плитки при укладке на 1 м2, шт: 4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2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бортовых камней бетонных при других видах покрыт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 бортового камня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</w:tr>
      <w:tr>
        <w:trPr>
          <w:trHeight w:val="315" w:hRule="atLeast"/>
        </w:trPr>
        <w:tc>
          <w:tcPr>
            <w:tcW w:w="104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отуар №2 (250м2)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3 материала основания (в плотном теле)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к природный для строительных работ сред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й из тротуарной плитки, количество плитки при укладке на 1 м2, шт: 4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2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бортовых камней бетонных при других видах покрыт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 бортового камня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ройство сбросов воды из продольных дренажей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 сброса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щитов и блоков встроенных площадок с настилом из листовой стали, ребрами жесткости, составного сечения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конструкций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5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и стальные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ребования к характеристикам работ:</w:t>
      </w:r>
    </w:p>
    <w:p>
      <w:pPr>
        <w:pStyle w:val="21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изводстве работ Подрядчик обеспечивает надлежащее качество их выполнения. Качество работ определяется их соответствием требованиям по технологии и материалам, согласно СНиП, ГОСТ и др. нормативной и технической документации. </w:t>
      </w:r>
    </w:p>
    <w:p>
      <w:pPr>
        <w:pStyle w:val="21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дефектов и недостатков при приемке работ, Заказчик поручает Подрядчику в течение 48 часов устранить дефекты и недостатк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 объекте производства работ безопасное нахождение технологического транспорта,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для осуществления контроля за ходом выполнения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лавный врач                                                                       В.П.Шестаков</w:t>
      </w:r>
    </w:p>
    <w:sectPr>
      <w:type w:val="nextPage"/>
      <w:pgSz w:w="11906" w:h="16838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07:00Z</dcterms:created>
  <dc:creator>user</dc:creator>
  <dc:description/>
  <cp:keywords/>
  <dc:language>en-US</dc:language>
  <cp:lastModifiedBy>Rst3</cp:lastModifiedBy>
  <cp:lastPrinted>2010-03-19T10:15:00Z</cp:lastPrinted>
  <dcterms:modified xsi:type="dcterms:W3CDTF">2010-04-21T12:17:00Z</dcterms:modified>
  <cp:revision>11</cp:revision>
  <dc:subject/>
  <dc:title/>
</cp:coreProperties>
</file>