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 xml:space="preserve">244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укладку покрытия тротуара из плитки (дорожка и боковая зона).</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укладке покрытия тротуара из плитки (дорожка и боковая зона),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2:18:00Z</dcterms:modified>
  <cp:revision>329</cp:revision>
  <dc:subject/>
  <dc:title>Согласовано:</dc:title>
</cp:coreProperties>
</file>