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5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монтаж и установку игрового оборудования для оформления зон ВР-2, Ф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486 000,00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460"/>
        <w:gridCol w:w="2080"/>
        <w:gridCol w:w="2260"/>
      </w:tblGrid>
      <w:tr>
        <w:trPr>
          <w:trHeight w:val="5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10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троительные работыНовый Раздел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грун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фундаментов: ленточн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 кладк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а детские футбольные металлические на ж/бетонном фундамент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буна для зрителей, сиденьядеревянные, каркас металлическ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борудовани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ка МФ-1.1.03.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а для минифутбола СО-3.1.09.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буны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, характеристика оборудования:</w:t>
      </w:r>
      <w:r>
        <w:rPr>
          <w:rFonts w:cs="Times New Roman" w:ascii="Times New Roman" w:hAnsi="Times New Roman"/>
          <w:sz w:val="24"/>
          <w:szCs w:val="24"/>
        </w:rPr>
        <w:t xml:space="preserve"> поставка, сборка и монтаж специализированного детского игрового и спортивного оборуд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работ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сти поставку оборудования до мес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ку оборуд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ехническим характеристик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всех конструкций должен быть несущий металлокаркас  из профильных труб. Все виды горок должны иметь ограждающие конструкции высотой не менее 120 мм и выполненные из березовой фанеры повышенной влагостойкости (ГОСТ 3916.1-1996), толщиной не менее 15мм. Скаты всех типов горок должны быть изготовлены из единого листа нержавеющей  или оцинкованной стали толщиной не менее 2мм. Качели должны иметь гибкую (цепную) подвеску, подшипники - капролон. Несущие конструкции собираются на монтажной площадке в единый комплекс ( с помощью электродуговой сварки), а при наличии болтовых соединений- с обязательной обваркой(сварочным швом). Крепление деревянных элементов в игровом оборудовании - болтовое (мебельными болтами со сферической головкой) расклепанное (во избежание свертывания  болтов). Фиксация игровых элементов на площадке производится с помощью анкеров или методом бетонирования. Анкера забиваются в землю на глубину не менее 500мм под углом 60 градусов к горизонту. Детское игровое оборудование должно отвечать следующим требованиям безопасности (ГОСТ Р 52169-2003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гровой зоне, находящейся на высоте для защиты детей от падения должны быть предусмотрены предохраняющие перила или барь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отверстий, тоннелей, решеток, сеток и т.д. не должны представлять  собой опасность для застревания  пальцев, рук, ног, голов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рудование должно быть с подстраховкой, предусматривающей доступ взрослых для помощи детям, находящимся внутри оборудования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соответствовать требованиям международных стандартов безопасности ЕN-1176, Российских ГОС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9-2003 «Оборудование детских игровых площадок. Безопасность конструкции и методы испытани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8-2003 «Оборудование детских игровых площадок. Безопасность конструкции и методы испытаний горок. Общие требования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Т Р 52167-2003 «Оборудование детских игровых площадок. Безопасность конструкции и методы испытаний качеле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299-2004 «Оборудование детских игровых площадок. Безопасность конструкции и методы испытаний качалок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0-2004 «Оборудование детских игровых площадок. Безопасность конструкции и методы испытаний каруселе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1-2004 «Оборудование детских игровых площадок. Безопасность при эксплуат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оборудования  Поставщик должен предоставить Заказчи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 4131-035-00884306-2004 «металлоконструкции игрового детского комплекса», санитарно-эпидемиологическое заключение на соответствие  проектной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</w:p>
    <w:tbl>
      <w:tblPr>
        <w:tblW w:w="9819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078"/>
        <w:gridCol w:w="864"/>
        <w:gridCol w:w="697"/>
      </w:tblGrid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и установка игрового оборудования для оформления зон ВР-2,Ф-4.</w:t>
            </w:r>
          </w:p>
        </w:tc>
      </w:tr>
      <w:tr>
        <w:trPr>
          <w:trHeight w:val="7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ка МФ-1.1.03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а для минифутбола СО-3.1.09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бун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новое, не бывшее в эксплуатации, год выпуска 2010г. Размером не менее 2,5*0,5 м. Материалы: металл, дерево, пластиковые заглушки на местах резьбовых соединений, порошковая и двухкомпонентная краска. Металлический каркас с антикоррозийной обработкой, сиденье из бруса с покрытием повышенной влагостойкости ГОСТ 3916.1-9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оборуд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 материалы, применяемые при изготовлении оборудования должны соответствовать ГОСТу и ТУ и иметь соответствующие сертификаты, технические паспорта и другие документы, удостоверяющие качество. Поставщик  предоставляет при поставке оборудования сертификат соответствия, санитарно- эпидемиологическое заключение на металлоконструкции игрового детского комплекса, паспорт игрового элемента. Геометрические размеры, технические характеристики изделий должны быть подтверждены паспортами, чертежами или иными документами предприятия – изгото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ки оборудования: </w:t>
      </w:r>
      <w:r>
        <w:rPr>
          <w:rFonts w:cs="Times New Roman" w:ascii="Times New Roman" w:hAnsi="Times New Roman"/>
          <w:sz w:val="24"/>
          <w:szCs w:val="24"/>
        </w:rPr>
        <w:t>При приемке и установке оборуд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проверяет соответств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ого оборудования количеству и требованиям ГОСТа.  Поставщик при установке оборудования должен предоставить Заказчику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-4131-035-00884306-2004 «металлоконструкции игрового детского комплекса», санитарно-эпидемиологическое заключение на соответствие проектной 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В.П.Шестаков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3:23:00Z</dcterms:modified>
  <cp:revision>15</cp:revision>
  <dc:subject/>
  <dc:title/>
</cp:coreProperties>
</file>