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апреля 2010 года № 24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монтаж и установку игрового оборудования для оформления зон Д-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(только для субъектов малого предпринимательств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Детский ревматологический 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 район, с Усть-Кач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5-26-3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ичева Галин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и установка игрового оборудования для оформления зон Д-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7.2010г.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318,88 (Четыреста девяносто восемь тысяч триста восемнадцать рублей 88 копеек 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н.-пт. с 08.00 до 15.00 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: 1 - авансовый платеж в размере 30 % от общей стоимости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г.Перми «Санаторий «Орленок»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Rst3</cp:lastModifiedBy>
  <cp:lastPrinted>2010-01-28T09:22:00Z</cp:lastPrinted>
  <dcterms:modified xsi:type="dcterms:W3CDTF">2010-04-21T12:53:00Z</dcterms:modified>
  <cp:revision>18</cp:revision>
  <dc:subject/>
  <dc:title>ИЗВЕЩЕНИЕ № __ от «___» __________ 200 _ года </dc:title>
</cp:coreProperties>
</file>