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 247 от 22.04.2010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монтаж и установку игрового оборудования для оформления зон Д-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иод выполнения работ: с момента заключения контракта по 31 июля 2010 года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Стоимость работ  457558,44 рублей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 xml:space="preserve">Состав работ </w:t>
      </w:r>
    </w:p>
    <w:tbl>
      <w:tblPr>
        <w:tblW w:w="10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460"/>
        <w:gridCol w:w="2080"/>
        <w:gridCol w:w="2260"/>
      </w:tblGrid>
      <w:tr>
        <w:trPr>
          <w:trHeight w:val="52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аименование работ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Ед.изм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личество</w:t>
            </w:r>
          </w:p>
        </w:tc>
      </w:tr>
      <w:tr>
        <w:trPr>
          <w:trHeight w:val="285" w:hRule="atLeast"/>
        </w:trPr>
        <w:tc>
          <w:tcPr>
            <w:tcW w:w="1038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Строительные работыНовый Раздел</w:t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ание ям вручную без креплений для стоек и столбов без откосов глубиной до 0,7 м группа грунтов: 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3 грунт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3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фундаментов: ленточны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3 кладки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03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Монтажные работы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усель-вертушк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алк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чниц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ль двойна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к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со скамьям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ья у сцен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настольного теннис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ья переносна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03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 Оборудование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усель-вертушк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алк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чница с навесом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ль двойна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к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со скамьям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ьи у сцен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нисный стол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ья переносная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Требования к характеристикам работ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именование, характеристика оборудования:</w:t>
      </w:r>
      <w:r>
        <w:rPr>
          <w:rFonts w:cs="Times New Roman" w:ascii="Times New Roman" w:hAnsi="Times New Roman"/>
          <w:sz w:val="24"/>
          <w:szCs w:val="24"/>
        </w:rPr>
        <w:t xml:space="preserve"> поставка, сборка и монтаж специализированного детского игрового и спортивного оборудова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работы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овести поставку оборудования до мест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борку оборудова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нтаж оборуд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техническим характеристикам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ой всех конструкций должен быть несущий металлокаркас  из профильных труб. Все виды горок должны иметь ограждающие конструкции высотой не менее 120 мм и выполненные из березовой фанеры повышенной влагостойкости (ГОСТ 3916.1-1996), толщиной не менее 15мм. Скаты всех типов горок должны быть изготовлены из единого листа нержавеющей  или оцинкованной стали толщиной не менее 2мм. Качели должны иметь гибкую (цепную) подвеску, подшипники - капролон. Несущие конструкции собираются на монтажной площадке в единый комплекс ( с помощью электродуговой сварки), а при наличии болтовых соединений- с обязательной обваркой(сварочным швом). Крепление деревянных элементов в игровом оборудовании - болтовое (мебельными болтами со сферической головкой) расклепанное (во избежание свертывания  болтов). Фиксация игровых элементов на площадке производится с помощью анкеров или методом бетонирования. Анкера забиваются в землю на глубину не менее 500мм под углом 60 градусов к горизонту. Детское игровое оборудование должно отвечать следующим требованиям безопасности (ГОСТ Р 52169-2003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игровой зоне, находящейся на высоте для защиты детей от падения должны быть предусмотрены предохраняющие перила или барьер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ры отверстий, тоннелей, решеток, сеток и т.д. не должны представлять  собой опасность для застревания  пальцев, рук, ног, голов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орудование должно быть с подстраховкой, предусматривающей доступ взрослых для помощи детям, находящимся внутри оборудования.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должно соответствовать требованиям международных стандартов безопасности ЕN-1176, Российских ГОСТов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Т Р 52169-2003 «Оборудование детских игровых площадок. Безопасность конструкции и методы испытаний. Общие требования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Т Р 52168-2003 «Оборудование детских игровых площадок. Безопасность конструкции и методы испытаний горок. Общие требования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Т Р 52167-2003 «Оборудование детских игровых площадок. Безопасность конструкции и методы испытаний качелей. Общие требования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Т Р 52299-2004 «Оборудование детских игровых площадок. Безопасность конструкции и методы испытаний качалок. Общие требования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Т Р 52300-2004 «Оборудование детских игровых площадок. Безопасность конструкции и методы испытаний каруселей. Общие требования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Т Р 52301-2004 «Оборудование детских игровых площадок. Безопасность при эксплуатации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авке оборудования  Поставщик должен предоставить Заказчик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ертификат соответствия на металлоконструкции игровых детских комплексов ГОСТ 52168-2003, ГОСТ 52169-2003, ТУ 4131-035-00884306-2004, санитарно-эпидемиологическое заключение на изготовление в соответствии ТУ 4131-035-00884306-2004 «металлоконструкции игрового детского комплекса», санитарно-эпидемиологическое заключение на соответствие  проектной документации ТУ-4131-035-00884306-2004 «металлоконструкции игрового детского комплекса», документы подтверждающие геометрические размеры поставляемого оборудования (паспорта).</w:t>
      </w:r>
    </w:p>
    <w:tbl>
      <w:tblPr>
        <w:tblW w:w="9819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180"/>
        <w:gridCol w:w="6078"/>
        <w:gridCol w:w="864"/>
      </w:tblGrid>
      <w:tr>
        <w:trPr/>
        <w:tc>
          <w:tcPr>
            <w:tcW w:w="9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и установка игрового оборудования для оформления зон Д-2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усель-вертушка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новое, не бывшее в эксплуатации, год выпуска 2010г. Карусель детская включает в себя: платформу, основание, перила, не менее трех сидений из фанеры повышенной влагостойкости ФСФ ГОСТ 3916.1-96 выполненных с художественным оформлением. Платформа свободно вращается на основании в двух направлениях. Материалы: металл, дерево, пластиковые заглушки на местах резьбовых соединений, порошковая и двухкомпонентная краск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алка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новое, не бывшее в эксплуатации, год выпуска 2010г. Качалка-балансир с двумя сидениями со спинкой на металлическом дугообразном основании, с поручнями для рук и 2-мя амортизаторами под основанием сидений, художественное оформление. Защитное покрытие от атмосферных и вандальных воздействий. Материалы: металл, дерево, пластиковые заглушки на местах резьбовых соединений, порошковая и двухкомпонентная краск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чница с навесом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ли двойные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элемент для развития вестибулярного аппарата. Оборудование новое, не бывшее в эксплуатации, год выпуска 2010г. Специализированный игровой элемент, способствует развитию вестибулярного аппарата. Состоит из бруска 150 х150 мм и фанеры повышенной влагостойкости ФСФ ГОСТ 3916.1-9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ка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со скамьями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ьи у сцены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новое, не бывшее в эксплуатации, год выпуска 2010г. Размером не менее 2,5*0,5 м. Материалы: металл, дерево, пластиковые заглушки на местах резьбовых соединений, порошковая и двухкомпонентная краска. Металлический каркас с антикоррозийной обработкой, сиденье из бруса с покрытием повышенной влагостойкости ГОСТ 3916.1-96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нисный сто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ья переносная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чество оборудов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елия и материалы, применяемые при изготовлении оборудования должны соответствовать ГОСТу и ТУ и иметь соответствующие сертификаты, технические паспорта и другие документы, удостоверяющие качество. Поставщик  предоставляет при поставке оборудования сертификат соответствия, санитарно- эпидемиологическое заключение на металлоконструкции игрового детского комплекса, паспорт игрового элемента. Геометрические размеры, технические характеристики изделий должны быть подтверждены паспортами, чертежами или иными документами предприятия – изготов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приемки оборудования: </w:t>
      </w:r>
      <w:r>
        <w:rPr>
          <w:rFonts w:cs="Times New Roman" w:ascii="Times New Roman" w:hAnsi="Times New Roman"/>
          <w:sz w:val="24"/>
          <w:szCs w:val="24"/>
        </w:rPr>
        <w:t>При приемке и установке оборудов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зчик проверяет соответств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ляемого оборудования количеству и требованиям ГОСТа.  Поставщик при установке оборудования должен предоставить Заказчику сертификат соответствия на металлоконструкции игровых детских комплексов ГОСТ 52168-2003, ГОСТ 52169-2003, ТУ 4131-035-00884306-2004, санитарно-эпидемиологическое заключение на изготовление в соответствии ТУ-4131-035-00884306-2004 «металлоконструкции игрового детского комплекса», санитарно-эпидемиологическое заключение на соответствие проектной  документации ТУ-4131-035-00884306-2004 «Металлоконструкции игрового детского комплекса», документы подтверждающие геометрические размеры поставляемого оборудования (паспорта)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врач                                                                       В.П.Шестаков</w:t>
      </w:r>
    </w:p>
    <w:sectPr>
      <w:type w:val="nextPage"/>
      <w:pgSz w:w="11906" w:h="16838"/>
      <w:pgMar w:left="720" w:right="72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2">
    <w:name w:val=" Знак Знак2"/>
    <w:basedOn w:val="Style14"/>
    <w:qFormat/>
    <w:rPr>
      <w:rFonts w:ascii="Cambria;Palatino Linotype" w:hAnsi="Cambria;Palatino Linotype" w:eastAsia="Times New Roman" w:cs="Cambria;Palatino Linotype"/>
      <w:b/>
      <w:bCs/>
      <w:kern w:val="2"/>
      <w:sz w:val="32"/>
      <w:szCs w:val="3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Palatino Linotype" w:hAnsi="Cambria;Palatino Linotype" w:eastAsia="Times New Roman" w:cs="Cambria;Palatino Linotype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8:07:00Z</dcterms:created>
  <dc:creator>user</dc:creator>
  <dc:description/>
  <cp:keywords/>
  <dc:language>en-US</dc:language>
  <cp:lastModifiedBy>Rst3</cp:lastModifiedBy>
  <cp:lastPrinted>2010-03-19T10:15:00Z</cp:lastPrinted>
  <dcterms:modified xsi:type="dcterms:W3CDTF">2010-04-21T13:43:00Z</dcterms:modified>
  <cp:revision>18</cp:revision>
  <dc:subject/>
  <dc:title/>
</cp:coreProperties>
</file>