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апреля 2010 года № 24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монтаж и установку игрового оборудования для оформления зон Д-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г.Перми Детский ревматологический санаторий «Орленок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(только для субъектов малого предпринимательства)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г.Перми Детский ревматологический санаторий «Орленок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524, Пермский край, Пермский  район, с Усть-Кач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5-26-3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ричева Галина Михайл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таж и установка игрового оборудования для оформления зон Д-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1 к извещению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мский край, Пермский район, с.Усть-Качка, «Санаторий «Орленок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1.07.2010г. с момента подписания контрак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7558,44 (Четыреста пятьдесят семь тысяч пятьсот пятьдесят восемь рублей 44 копейки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5» ма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н.-пт. с 08.00 до 15.00 </w:t>
            </w:r>
          </w:p>
        </w:tc>
      </w:tr>
      <w:tr>
        <w:trPr>
          <w:trHeight w:val="244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 (приложение № 3 к извещению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казчик осуществляет оплату безналичным перечислением  денежных средств: 1 - авансовый платеж в размере 30 % от общей стоимости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- после момента подписания Сторонами акта сдачи-приемки выполненных работ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</w:t>
            </w:r>
          </w:p>
        </w:tc>
      </w:tr>
      <w:tr>
        <w:trPr>
          <w:trHeight w:val="312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г.Перми «Санаторий «Орленок»                                                               В.П.Шестаков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39:00Z</dcterms:created>
  <dc:creator>СОК</dc:creator>
  <dc:description/>
  <cp:keywords/>
  <dc:language>en-US</dc:language>
  <cp:lastModifiedBy>Rst3</cp:lastModifiedBy>
  <cp:lastPrinted>2010-01-28T09:22:00Z</cp:lastPrinted>
  <dcterms:modified xsi:type="dcterms:W3CDTF">2010-04-21T12:56:00Z</dcterms:modified>
  <cp:revision>19</cp:revision>
  <dc:subject/>
  <dc:title>ИЗВЕЩЕНИЕ № __ от «___» __________ 200 _ года </dc:title>
</cp:coreProperties>
</file>