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 xml:space="preserve">247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монтаж и установку  игрового  оборудования для оформления зон Д-2</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монтажу и установке  игрового  оборудования для оформления зон Д-2,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в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3:44:00Z</dcterms:modified>
  <cp:revision>324</cp:revision>
  <dc:subject/>
  <dc:title>Согласовано:</dc:title>
</cp:coreProperties>
</file>