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2» апреля 2010 года №248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монтаж и установку игрового оборудования для оформления зон Б-5, В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и установка игрового оборудования для оформления зон Б-5,В-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6000,00 (Четыреста восемьдесят шесть тысяч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2:58:00Z</dcterms:modified>
  <cp:revision>20</cp:revision>
  <dc:subject/>
  <dc:title>ИЗВЕЩЕНИЕ № __ от «___» __________ 200 _ года </dc:title>
</cp:coreProperties>
</file>