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48 от 22.04.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монтаж и установку игрового оборудования для оформления зон Б-5, В-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работ: с момента заключения контракта по 31 июля 2010 года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 работ  486000,00 рублей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 xml:space="preserve">Состав работ </w:t>
      </w:r>
    </w:p>
    <w:tbl>
      <w:tblPr>
        <w:tblW w:w="10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460"/>
        <w:gridCol w:w="2080"/>
        <w:gridCol w:w="2260"/>
      </w:tblGrid>
      <w:tr>
        <w:trPr>
          <w:trHeight w:val="5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285" w:hRule="atLeast"/>
        </w:trPr>
        <w:tc>
          <w:tcPr>
            <w:tcW w:w="103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троительные работыНовый Раздел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ние ям вручную без креплений для стоек и столбов без откосов глубиной до 0,7 м группа грунтов: 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3 грун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фундаментов: ленточны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3 кладк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3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бу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мплек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бун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3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Оборудование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бун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мплек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бун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ребования к характеристикам рабо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, характеристика оборудования:</w:t>
      </w:r>
      <w:r>
        <w:rPr>
          <w:rFonts w:cs="Times New Roman" w:ascii="Times New Roman" w:hAnsi="Times New Roman"/>
          <w:sz w:val="24"/>
          <w:szCs w:val="24"/>
        </w:rPr>
        <w:t xml:space="preserve"> поставка, сборка и монтаж специализированного детского игрового и спортивного оборуд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работы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сти поставку оборудования до мес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ку оборуд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таж оборуд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техническим характеристика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всех конструкций должен быть несущий металлокаркас  из профильных труб. Все виды горок должны иметь ограждающие конструкции высотой не менее 120 мм и выполненные из березовой фанеры повышенной влагостойкости (ГОСТ 3916.1-1996), толщиной не менее 15мм. Скаты всех типов горок должны быть изготовлены из единого листа нержавеющей  или оцинкованной стали толщиной не менее 2мм. Качели должны иметь гибкую (цепную) подвеску, подшипники - капролон. Несущие конструкции собираются на монтажной площадке в единый комплекс ( с помощью электродуговой сварки), а при наличии болтовых соединений- с обязательной обваркой(сварочным швом). Крепление деревянных элементов в игровом оборудовании - болтовое (мебельными болтами со сферической головкой) расклепанное (во избежание свертывания  болтов). Фиксация игровых элементов на площадке производится с помощью анкеров или методом бетонирования. Анкера забиваются в землю на глубину не менее 500мм под углом 60 градусов к горизонту. Детское игровое оборудование должно отвечать следующим требованиям безопасности (ГОСТ Р 52169-2003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гровой зоне, находящейся на высоте для защиты детей от падения должны быть предусмотрены предохраняющие перила или барье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ы отверстий, тоннелей, решеток, сеток и т.д. не должны представлять  собой опасность для застревания  пальцев, рук, ног, голов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рудование должно быть с подстраховкой, предусматривающей доступ взрослых для помощи детям, находящимся внутри оборудования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олжно соответствовать требованиям международных стандартов безопасности ЕN-1176, Российских ГОС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169-2003 «Оборудование детских игровых площадок. Безопасность конструкции и методы испытаний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168-2003 «Оборудование детских игровых площадок. Безопасность конструкции и методы испытаний горок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167-2003 «Оборудование детских игровых площадок. Безопасность конструкции и методы испытаний качелей. Общие требования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Т Р 52299-2004 «Оборудование детских игровых площадок. Безопасность конструкции и методы испытаний качалок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300-2004 «Оборудование детских игровых площадок. Безопасность конструкции и методы испытаний каруселей. Общие треб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2301-2004 «Оборудование детских игровых площадок. Безопасность при эксплуата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оборудования  Поставщик должен предоставить Заказчи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ертификат соответствия на металлоконструкции игровых детских комплексов ГОСТ 52168-2003, ГОСТ 52169-2003, ТУ 4131-035-00884306-2004, санитарно-эпидемиологическое заключение на изготовление в соответствии ТУ 4131-035-00884306-2004 «металлоконструкции игрового детского комплекса», санитарно-эпидемиологическое заключение на соответствие  проектной документации ТУ-4131-035-00884306-2004 «металлоконструкции игрового детского комплекса», документы подтверждающие геометрические размеры поставляемого оборудования (паспорта).</w:t>
      </w:r>
    </w:p>
    <w:tbl>
      <w:tblPr>
        <w:tblW w:w="9819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180"/>
        <w:gridCol w:w="6078"/>
        <w:gridCol w:w="864"/>
      </w:tblGrid>
      <w:tr>
        <w:trPr/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и установка игрового оборудования для оформления зон Б-5, В-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бун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новое, не бывшее в эксплуатации, год выпуска 2010г. Размером не менее 2,5*0,5 м. Материалы: металл, дерево, пластиковые заглушки на местах резьбовых соединений, порошковая и двухкомпонентная краска. Металлический каркас с антикоррозийной обработкой, сиденье из бруса с покрытием повышенной влагостойкости ГОСТ 3916.1-96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мплекс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к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буны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новое, не бывшее в эксплуатации, год выпуска 2010г. Размером не менее 2,5*0,5 м. Материалы: металл, дерево, пластиковые заглушки на местах резьбовых соединений, порошковая и двухкомпонентная краска. Металлический каркас с антикоррозийной обработкой, сиденье из бруса с покрытием повышенной влагостойкости ГОСТ 3916.1-96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оборуд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я и материалы, применяемые при изготовлении оборудования должны соответствовать ГОСТу и ТУ и иметь соответствующие сертификаты, технические паспорта и другие документы, удостоверяющие качество. Поставщик  предоставляет при поставке оборудования сертификат соответствия, санитарно- эпидемиологическое заключение на металлоконструкции игрового детского комплекса, паспорт игрового элемента. Геометрические размеры, технические характеристики изделий должны быть подтверждены паспортами, чертежами или иными документами предприятия – изгото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емки оборудования: </w:t>
      </w:r>
      <w:r>
        <w:rPr>
          <w:rFonts w:cs="Times New Roman" w:ascii="Times New Roman" w:hAnsi="Times New Roman"/>
          <w:sz w:val="24"/>
          <w:szCs w:val="24"/>
        </w:rPr>
        <w:t>При приемке и установке оборуд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проверяет соответств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яемого оборудования количеству и требованиям ГОСТа.  Поставщик при установке оборудования должен предоставить Заказчику сертификат соответствия на металлоконструкции игровых детских комплексов ГОСТ 52168-2003, ГОСТ 52169-2003, ТУ 4131-035-00884306-2004, санитарно-эпидемиологическое заключение на изготовление в соответствии ТУ-4131-035-00884306-2004 «металлоконструкции игрового детского комплекса», санитарно-эпидемиологическое заключение на соответствие проектной  документации ТУ-4131-035-00884306-2004 «Металлоконструкции игрового детского комплекса», документы подтверждающие геометрические размеры поставляемого оборудования (паспорта)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                                                        В.П.Шестаков</w:t>
      </w:r>
    </w:p>
    <w:sectPr>
      <w:type w:val="nextPage"/>
      <w:pgSz w:w="11906" w:h="16838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07:00Z</dcterms:created>
  <dc:creator>user</dc:creator>
  <dc:description/>
  <cp:keywords/>
  <dc:language>en-US</dc:language>
  <cp:lastModifiedBy>Rst3</cp:lastModifiedBy>
  <cp:lastPrinted>2010-03-19T10:15:00Z</cp:lastPrinted>
  <dcterms:modified xsi:type="dcterms:W3CDTF">2010-04-21T13:50:00Z</dcterms:modified>
  <cp:revision>20</cp:revision>
  <dc:subject/>
  <dc:title/>
</cp:coreProperties>
</file>