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 xml:space="preserve">248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монтаж и установку  игрового  оборудования для оформления зон Б-5, В-3</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монтажу и установке  игрового  оборудования для оформления зон Б-5, В-3,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в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3:51:00Z</dcterms:modified>
  <cp:revision>325</cp:revision>
  <dc:subject/>
  <dc:title>Согласовано:</dc:title>
</cp:coreProperties>
</file>