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поставку датчика для дооборудования  ультразвуковой системы «VIVID S 6» серийный номер 1038 VS 6,  год производства 2009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22 апреля 2010г.                                          г.Пермь                                       №1(11-10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1. Шеина Ю. В. </w:t>
        <w:tab/>
        <w:tab/>
        <w:t>-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2. Бушуева Е.Н. 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Каневчева М. 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Чижова Ю.Н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6. Цема В. И.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7. Файзуллина Е. А.                                   –  секретарь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_zakup@mail.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поставка датчика для дооборудования  ультразвуковой системы «VIVID S 6» серийный номер 1038 VS 6, год производства 2009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315 000 (триста пятнадцать тысяч) рублей 00  копеек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 – средства ОМС.</w:t>
      </w:r>
    </w:p>
    <w:p>
      <w:pPr>
        <w:pStyle w:val="Normal"/>
        <w:rPr/>
      </w:pPr>
      <w:r>
        <w:rPr>
          <w:sz w:val="24"/>
        </w:rPr>
        <w:t>5. Условия оплаты:</w:t>
      </w:r>
      <w:r>
        <w:rPr/>
        <w:t xml:space="preserve"> </w:t>
      </w:r>
      <w:r>
        <w:rPr>
          <w:sz w:val="24"/>
          <w:szCs w:val="24"/>
        </w:rPr>
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оборудования в эксплуат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rPr/>
      </w:pPr>
      <w:r>
        <w:rPr>
          <w:sz w:val="24"/>
          <w:szCs w:val="24"/>
        </w:rPr>
        <w:t>Период  поставки: в течение 40 (сорока) календарных дней с даты заключения муниципального 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штук: 1 ш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 поставки:  614107,г.Пермь, ул.Грачёва,12</w:t>
      </w:r>
    </w:p>
    <w:p>
      <w:pPr>
        <w:pStyle w:val="Normal"/>
        <w:rPr/>
      </w:pPr>
      <w:r>
        <w:rPr>
          <w:sz w:val="24"/>
          <w:szCs w:val="24"/>
        </w:rPr>
        <w:t>Требования к техническим характеристикам и параметрам датчи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уемые значения характеристик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язательные треб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ое удостовер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З Росс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 – эпидемиологическое заключ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ое техническое описание на русском язы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чик должен быть совместим со сканером «</w:t>
            </w:r>
            <w:r>
              <w:rPr>
                <w:sz w:val="24"/>
                <w:szCs w:val="24"/>
                <w:lang w:val="en-US"/>
              </w:rPr>
              <w:t>VIVI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6» с серийным номером 1038</w:t>
            </w:r>
            <w:r>
              <w:rPr>
                <w:sz w:val="24"/>
                <w:szCs w:val="24"/>
                <w:lang w:val="en-US"/>
              </w:rPr>
              <w:t>VS</w:t>
            </w:r>
            <w:r>
              <w:rPr>
                <w:sz w:val="24"/>
                <w:szCs w:val="24"/>
              </w:rPr>
              <w:t>6 (год производства 2009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роизвод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9 год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м датчика, ти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частота не более, МГ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частота не менее, МГ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лементов, не мене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4 (четыре) котировочные заявки,  что зафиксировано в Журнале регистрации котировочных заявок, поступивших на запрос котировочной цены № 11-10 «П</w:t>
      </w:r>
      <w:r>
        <w:rPr>
          <w:sz w:val="24"/>
          <w:szCs w:val="24"/>
        </w:rPr>
        <w:t>оставка датчика для дооборудования  ультразвуковой системы «VIVID S 6» серийный номер 1038 VS 6, год производства 2009».</w:t>
      </w:r>
    </w:p>
    <w:p>
      <w:pPr>
        <w:pStyle w:val="Normal"/>
        <w:jc w:val="both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поступивших на запрос котировочной цены № 11-10 от 09.04.2010 «</w:t>
      </w:r>
      <w:r>
        <w:rPr>
          <w:b/>
          <w:sz w:val="24"/>
          <w:szCs w:val="24"/>
        </w:rPr>
        <w:t>поставка датчика для дооборудования  ультразвуковой системы «VIVID S 6» серийный номер 1038 VS 6,                     год производства 2009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6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819"/>
        <w:gridCol w:w="1559"/>
        <w:gridCol w:w="1560"/>
        <w:gridCol w:w="1276"/>
      </w:tblGrid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рикстер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 Свердловская обл., г. Екатеринбург, ул. Бехтерева, 3, оф.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000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12 г.Санкт-Петербург, пр. Обуховской обороны, д.120, лит.Б, оф 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 г. Москва, ул. Коминтерна, д. 20/2 стр.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980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2 г. Ярославль, ул. Б. Федоровская, д. 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99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тить к оценке котировочных зая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ООО «Трикстер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ООО «Тору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Ликом» (</w:t>
      </w:r>
      <w:r>
        <w:rPr>
          <w:sz w:val="22"/>
          <w:szCs w:val="22"/>
        </w:rPr>
        <w:t>129327 г. Москва, ул. Коминтерна, д. 20/2 стр. 1</w:t>
      </w:r>
      <w:r>
        <w:rPr>
          <w:sz w:val="24"/>
        </w:rPr>
        <w:t>), подавшего котировочную заявку, которая отвечает всем требованиям, установленным в извещении о проведении запроса котировок, в которой указана наиболее низкая цена предмета закупки.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>ООО «</w:t>
      </w:r>
      <w:r>
        <w:rPr>
          <w:sz w:val="22"/>
          <w:szCs w:val="22"/>
        </w:rPr>
        <w:t>ООО «Торус» 192012 г.Санкт-Петербург, пр. Обуховской обороны, д.120, лит.Б, оф 204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  <w:highlight w:val="magenta"/>
        </w:rPr>
      </w:pPr>
      <w:r>
        <w:rPr>
          <w:sz w:val="24"/>
          <w:highlight w:val="magenta"/>
        </w:rPr>
      </w:r>
    </w:p>
    <w:p>
      <w:pPr>
        <w:pStyle w:val="Normal"/>
        <w:spacing w:lineRule="auto" w:line="360"/>
        <w:jc w:val="both"/>
        <w:rPr>
          <w:sz w:val="24"/>
          <w:highlight w:val="magenta"/>
        </w:rPr>
      </w:pPr>
      <w:r>
        <w:rPr>
          <w:sz w:val="24"/>
          <w:highlight w:val="magenta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Шеина Ю. В.</w:t>
        <w:tab/>
        <w:tab/>
        <w:tab/>
        <w:tab/>
        <w:t>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шуева Е.Н. </w:t>
        <w:tab/>
        <w:tab/>
        <w:tab/>
        <w:t>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гафонова Е.Ю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ижова Ю.Н.</w:t>
        <w:tab/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Файзуллина Е. А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Цема В. И. </w:t>
        <w:tab/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Каневчева М. А. 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298" w:right="43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34:00Z</dcterms:created>
  <dc:creator>Плановый отдел</dc:creator>
  <dc:description/>
  <cp:keywords/>
  <dc:language>en-US</dc:language>
  <cp:lastModifiedBy>ysa</cp:lastModifiedBy>
  <cp:lastPrinted>2010-04-22T11:09:00Z</cp:lastPrinted>
  <dcterms:modified xsi:type="dcterms:W3CDTF">2010-04-22T05:52:00Z</dcterms:modified>
  <cp:revision>11</cp:revision>
  <dc:subject/>
  <dc:title> Управление здравоохранения администрации города Перми</dc:title>
</cp:coreProperties>
</file>