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10"/>
        <w:gridCol w:w="4104"/>
        <w:gridCol w:w="570"/>
        <w:gridCol w:w="741"/>
        <w:gridCol w:w="855"/>
        <w:gridCol w:w="102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 из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 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фтриакс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для приготовления раствор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флакон с порошком для приготовления инъекций содержит цефтриаксона натрия 1г, в коробке 1 флакон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менение: </w:t>
            </w:r>
            <w:r>
              <w:rPr>
                <w:sz w:val="20"/>
                <w:szCs w:val="20"/>
              </w:rPr>
              <w:t xml:space="preserve">Рекомендуется использовать только свежеприготовленные растворы. Растворители: в/м введение – 1% раствор Лидокаина, в/в инъекции – вода для инъекций, в/в вливания – растворы 0,9% натрия хлорида, 5% или 10% глюкозы, 5% фруктозы, 0,45% натрия хлорида в смеси с 2,5% глюкозой.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шок для приготовления раствора для внутривенного и внутримышечного введения 1 г - флаконы - пачки картон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фтазиди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для приготовления раствор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Каждый флакон содержит 1,0 г цефтазидим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менение: </w:t>
            </w:r>
            <w:r>
              <w:rPr>
                <w:sz w:val="20"/>
                <w:szCs w:val="20"/>
              </w:rPr>
              <w:t>Рекомендуется использовать только свежеприготовленный раствор. Растворители: в/м введение – 3мл воды для инъекций, в/в капельное введение – растворы 0,9% натрия хлорида, 5% или 10% глюкозы, раствор Рингера, 5% растовр глюкозы с 0,9% раствором натрия хлорида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для внутривенного и внутримышечного введения 1 г - флаконы /в комплекте с растворителем - пачки картонные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4-22T03:11:00Z</dcterms:modified>
  <cp:revision>14</cp:revision>
  <dc:subject/>
  <dc:title>Приложение № 2</dc:title>
</cp:coreProperties>
</file>