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 </w:t>
      </w:r>
      <w:r>
        <w:rPr>
          <w:b/>
          <w:u w:val="single"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олоко для МДОУ "Детский сад № 305" г. Перми</w:t>
      </w:r>
    </w:p>
    <w:p>
      <w:pPr>
        <w:pStyle w:val="Normal"/>
        <w:jc w:val="right"/>
        <w:rPr/>
      </w:pPr>
      <w:r>
        <w:rPr/>
        <w:t>«22» апреля 2010 г.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есто рассмотрения  и оценки заявок</w:t>
            </w:r>
          </w:p>
        </w:tc>
        <w:tc>
          <w:tcPr>
            <w:tcW w:w="4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05" г. Перм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ата и время начала рассмотрения и оценки заявок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0 г. 09-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ата и время окончания рассмотрения и оценки заявок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0 г. 10-3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именование и состав комиссии: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на поставку товаров, выполнение работ, оказание услуг для МДОУ "Детский сад № 305" г. Перми</w:t>
            </w:r>
          </w:p>
          <w:p>
            <w:pPr>
              <w:pStyle w:val="Normal"/>
              <w:rPr/>
            </w:pPr>
            <w:r>
              <w:rPr/>
              <w:t>В составе:</w:t>
            </w:r>
          </w:p>
          <w:p>
            <w:pPr>
              <w:pStyle w:val="Normal"/>
              <w:rPr/>
            </w:pPr>
            <w:r>
              <w:rPr/>
              <w:t>1. Константинова Л.В. – председатель,</w:t>
            </w:r>
          </w:p>
          <w:p>
            <w:pPr>
              <w:pStyle w:val="Normal"/>
              <w:rPr/>
            </w:pPr>
            <w:r>
              <w:rPr/>
              <w:t>2. Поздеева А.С. – секретарь, член комиссии,</w:t>
            </w:r>
          </w:p>
          <w:p>
            <w:pPr>
              <w:pStyle w:val="Normal"/>
              <w:rPr/>
            </w:pPr>
            <w:r>
              <w:rPr/>
              <w:t>3. Усольцева Л.Г. – член комиссии,</w:t>
            </w:r>
          </w:p>
          <w:p>
            <w:pPr>
              <w:pStyle w:val="Normal"/>
              <w:rPr/>
            </w:pPr>
            <w:r>
              <w:rPr/>
              <w:t>4. Балайшис Н.О. – член комиссии,</w:t>
            </w:r>
          </w:p>
          <w:p>
            <w:pPr>
              <w:pStyle w:val="Normal"/>
              <w:rPr/>
            </w:pPr>
            <w:r>
              <w:rPr/>
              <w:t>5. Харламова Т.А. – член комисси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личие (отсутствие) кворума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орум соблюде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05" г. Перм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омер и название закупки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на поставку молока для МДОУ "Детский сад № 305" г. Перм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.2010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оло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Источник финансирования закупки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 031,00 (Сто восемьдесят девять тысяч тридцать один) рубль 00 копее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Существенные условия исполнения контракта:</w:t>
            </w:r>
          </w:p>
          <w:p>
            <w:pPr>
              <w:pStyle w:val="Normal"/>
              <w:rPr/>
            </w:pPr>
            <w:r>
              <w:rPr/>
              <w:t>- место поставки товаров (выполнения работ, оказания услуг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 Пермь, ул. Нефтяников, 36, 36 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сроки поставки товаров (выполнения работ, оказания услуг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5.2010. – 30.09.201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сроки и условия оплаты товаров (работ, услуг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, сертификатов соответствия и ветеринарных заключений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есто рассмотрения и оценки заявок</w:t>
            </w:r>
          </w:p>
        </w:tc>
        <w:tc>
          <w:tcPr>
            <w:tcW w:w="4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"Детский сад № 305" г. Пер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86"/>
        <w:gridCol w:w="2408"/>
        <w:gridCol w:w="1626"/>
        <w:gridCol w:w="156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Замараева Тамара Геннадье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Толмачева, 17-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ще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мский край, г. Нытва, Комарова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ще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 Нытва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мский край, г. Нытва, Комарова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ще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4585"/>
        <w:gridCol w:w="1665"/>
        <w:gridCol w:w="1918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Замараева Тамара Геннадьев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48933,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.04.10. в 10.27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52656,5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.04.10. в 11.53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 Нытв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81393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.04.10. в 12.03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ИП Замараева Тамара Геннадьевна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изкая це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148933,2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"За" – единогласно           "Против" - нет       "Воздержался" - не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52656,53 рублей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900"/>
        <w:gridCol w:w="2390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В. Константинов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.С. Поздеева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/>
              <w:t xml:space="preserve">Л.Г. Усольцева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/>
              <w:t xml:space="preserve">Н.О. Балайшис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Normal"/>
              <w:rPr/>
            </w:pPr>
            <w:r>
              <w:rPr/>
              <w:t xml:space="preserve">Т.А. Харламо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Cs/>
          <w:u w:val="single"/>
        </w:rPr>
      </w:pPr>
      <w:r>
        <w:rPr/>
        <w:t xml:space="preserve">   </w:t>
      </w:r>
      <w:r>
        <w:rPr>
          <w:bCs/>
          <w:u w:val="single"/>
        </w:rPr>
        <w:t xml:space="preserve">Приложение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Cs/>
        </w:rPr>
        <w:t>Журнал регистрации котировочных заявок на 1 листе.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08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01:00Z</dcterms:created>
  <dc:creator>user</dc:creator>
  <dc:description/>
  <cp:keywords/>
  <dc:language>en-US</dc:language>
  <cp:lastModifiedBy>user</cp:lastModifiedBy>
  <cp:lastPrinted>2010-04-22T10:55:00Z</cp:lastPrinted>
  <dcterms:modified xsi:type="dcterms:W3CDTF">2010-04-22T04:55:00Z</dcterms:modified>
  <cp:revision>8</cp:revision>
  <dc:subject/>
  <dc:title>ПРОТОКОЛ № 1 _______________</dc:title>
</cp:coreProperties>
</file>