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№ 2</w:t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Дефектная ведомость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на замену окон в помещениях МОУ "Средняя общеобразовательная школа № 76" г. Перми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19050</wp:posOffset>
                </wp:positionH>
                <wp:positionV relativeFrom="page">
                  <wp:posOffset>1863725</wp:posOffset>
                </wp:positionV>
                <wp:extent cx="5378450" cy="40405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8450" cy="4040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7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710"/>
                              <w:gridCol w:w="5237"/>
                              <w:gridCol w:w="1246"/>
                              <w:gridCol w:w="1277"/>
                            </w:tblGrid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пп</w:t>
                                  </w:r>
                                </w:p>
                              </w:tc>
                              <w:tc>
                                <w:tcPr>
                                  <w:tcW w:w="52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Ед. изм.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Кол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Разборка деревянных заполнений оконных проёмов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2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2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Изготовление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 xml:space="preserve"> оконных блоков из ПВХ профилей поворотных с площадью поёма более 2м2, трёхстворчатых с фрамугами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2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2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Установка оконных блоков из ПВХ профилей поворотных с площадью поёма более 2м2, трёхстворчатых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2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2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литы подоконные пластиковые Альта-профиль длиной 6 м, шириной 200 мм (Россия)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.м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23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становка подоконных досок ПВХ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.м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3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Ремонт штукатурки наружных откосов по камню и бетону цементно-известковым раствором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2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3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Ремонт штукатурки внутренних откосов по камню и бетону с применением гипсокартона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м2 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краска откосов с подготовкой поверхности ВД краской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2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краска штукатурки стен ВД краской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2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становка перегородок из гипсокартона между классами с окраской поверхности ВД краской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2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5pt;height:318.15pt;mso-wrap-distance-left:0pt;mso-wrap-distance-right:9pt;mso-wrap-distance-top:0pt;mso-wrap-distance-bottom:0pt;margin-top:146.75pt;mso-position-vertical-relative:page;margin-left:-1.5pt;mso-position-horizontal-relative:margin">
                <v:fill opacity="0f"/>
                <v:textbox inset="0in,0in,0in,0in">
                  <w:txbxContent>
                    <w:tbl>
                      <w:tblPr>
                        <w:tblW w:w="847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710"/>
                        <w:gridCol w:w="5237"/>
                        <w:gridCol w:w="1246"/>
                        <w:gridCol w:w="1277"/>
                      </w:tblGrid>
                      <w:tr>
                        <w:trPr>
                          <w:trHeight w:val="480" w:hRule="atLeast"/>
                        </w:trPr>
                        <w:tc>
                          <w:tcPr>
                            <w:tcW w:w="7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>пп</w:t>
                            </w:r>
                          </w:p>
                        </w:tc>
                        <w:tc>
                          <w:tcPr>
                            <w:tcW w:w="52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Ед. изм.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Кол.</w:t>
                            </w:r>
                          </w:p>
                        </w:tc>
                      </w:tr>
                      <w:tr>
                        <w:trPr>
                          <w:trHeight w:val="494" w:hRule="atLeast"/>
                        </w:trPr>
                        <w:tc>
                          <w:tcPr>
                            <w:tcW w:w="7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Разборка деревянных заполнений оконных проёмов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2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5</w:t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</w:trPr>
                        <w:tc>
                          <w:tcPr>
                            <w:tcW w:w="7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2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Изготовление </w:t>
                            </w:r>
                            <w:r>
                              <w:rPr>
                                <w:bCs/>
                                <w:color w:val="000000"/>
                              </w:rPr>
                              <w:t xml:space="preserve"> оконных блоков из ПВХ профилей поворотных с площадью поёма более 2м2, трёхстворчатых с фрамугами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2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5</w:t>
                            </w:r>
                          </w:p>
                        </w:tc>
                      </w:tr>
                      <w:tr>
                        <w:trPr>
                          <w:trHeight w:val="494" w:hRule="atLeast"/>
                        </w:trPr>
                        <w:tc>
                          <w:tcPr>
                            <w:tcW w:w="7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2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Установка оконных блоков из ПВХ профилей поворотных с площадью поёма более 2м2, трёхстворчатых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2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5</w:t>
                            </w:r>
                          </w:p>
                        </w:tc>
                      </w:tr>
                      <w:tr>
                        <w:trPr>
                          <w:trHeight w:val="494" w:hRule="atLeast"/>
                        </w:trPr>
                        <w:tc>
                          <w:tcPr>
                            <w:tcW w:w="7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2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литы подоконные пластиковые Альта-профиль длиной 6 м, шириной 200 мм (Россия)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.м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2</w:t>
                            </w:r>
                          </w:p>
                        </w:tc>
                      </w:tr>
                      <w:tr>
                        <w:trPr>
                          <w:trHeight w:val="494" w:hRule="atLeast"/>
                        </w:trPr>
                        <w:tc>
                          <w:tcPr>
                            <w:tcW w:w="7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23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Установка подоконных досок ПВХ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.м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2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37" w:type="dxa"/>
                            <w:tcBorders>
                              <w:top w:val="single" w:sz="6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Ремонт штукатурки наружных откосов по камню и бетону цементно-известковым раствором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6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2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6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71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3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Ремонт штукатурки внутренних откосов по камню и бетону с применением гипсокартона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6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м2 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6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краска откосов с подготовкой поверхности ВД краской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2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краска штукатурки стен ВД краской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2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Установка перегородок из гипсокартона между классами с окраской поверхности ВД краской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2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05:32:00Z</dcterms:created>
  <dc:creator>user</dc:creator>
  <dc:description/>
  <cp:keywords/>
  <dc:language>en-US</dc:language>
  <cp:lastModifiedBy>Светлана Алексеевна</cp:lastModifiedBy>
  <dcterms:modified xsi:type="dcterms:W3CDTF">2010-04-14T08:09:00Z</dcterms:modified>
  <cp:revision>4</cp:revision>
  <dc:subject/>
  <dc:title/>
</cp:coreProperties>
</file>