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протокол №  1</w:t>
        <w:br/>
      </w:r>
      <w:r>
        <w:rPr>
          <w:rFonts w:cs="Times New Roman" w:ascii="Times New Roman" w:hAnsi="Times New Roman"/>
          <w:b/>
        </w:rPr>
        <w:t>рассмотрения и оценки котировочных заявок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ку и монтаж компьютерной техники для нужд Муниципального общеобразовательного учреждения «Средняя общеобразовательная школа № 47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Перм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.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Пермь                                                                                                                  «22»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апреля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2010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ru-RU"/>
        </w:rPr>
        <w:t>года</w:t>
        <w:br/>
        <w:tab/>
        <w:tab/>
        <w:tab/>
        <w:tab/>
        <w:tab/>
        <w:tab/>
        <w:tab/>
        <w:tab/>
        <w:tab/>
        <w:tab/>
        <w:t xml:space="preserve">       10 часов 00 минут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vertAlign w:val="superscript"/>
          <w:lang w:val="ru-RU"/>
        </w:rPr>
      </w:pPr>
      <w:r>
        <w:rPr>
          <w:rFonts w:cs="Times New Roman" w:ascii="Times New Roman" w:hAnsi="Times New Roman"/>
          <w:lang w:val="ru-RU"/>
        </w:rPr>
        <w:t>1.1. Председатель комиссии:      Ворохов В.А.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. Члены комиссии:                  Зеленина О.Л.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ru-RU"/>
        </w:rPr>
        <w:t>Акишина Л.А.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ru-RU"/>
        </w:rPr>
        <w:t>Петрова Е.А.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3. Секретарь комиссии             Пономарева В.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4. Представитель заказчика     Галеева Л.М.</w:t>
      </w:r>
    </w:p>
    <w:p>
      <w:pPr>
        <w:pStyle w:val="Normal"/>
        <w:rPr>
          <w:rFonts w:ascii="Times New Roman" w:hAnsi="Times New Roman" w:cs="Times New Roman"/>
          <w:iCs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iCs/>
          <w:sz w:val="20"/>
          <w:vertAlign w:val="superscript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</w:rPr>
        <w:t xml:space="preserve">2. Наименование предмета запроса котировок: поставка и монтаж компьютерной техники для нужд Муниципального общеобразовательного учреждения «Средняя общеобразовательная школа № 47» г. Перми (извещение №1 от « 14 » апреля 2010 года размещено на официальном сайте администрации г. Перми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14 » апреля 2010 года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3. Сведения о заказчике: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3.1. Наименование: МОУ «Средняя общеобразовательная школа № 47» г.Перм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lang w:val="ru-RU"/>
        </w:rPr>
        <w:t>3.2. Почтовый адрес: 614014, г. Пермь, ул.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Восстания, 10 тел/факс. (342) 267-54-98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ru-RU"/>
        </w:rPr>
        <w:t>4.  Максимальная цена муниципального контракта 185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000 (сто восемьдесят пять  тысяч) рублей.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5.  Источник финансирования заказа  – бюджет города Перми</w:t>
      </w:r>
      <w:r>
        <w:rPr>
          <w:lang w:val="ru-RU"/>
        </w:rPr>
        <w:t xml:space="preserve"> </w:t>
      </w:r>
    </w:p>
    <w:p>
      <w:pPr>
        <w:pStyle w:val="Heading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Cambria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6.1. Место поставки товара – г. Пермь, ул. Восстания, 10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6.2. Срок поставки - не более тридцати календарных дней с момента подписания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муниципального   контрак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6.3. Гарантийный срок на поставляемую технику должен составлять не менее 24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месяцев со дня приёмки работ по монтажу оборудования.. Гарантия должна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распространяться на поставляемый товар и весь объём работ по монтажу.</w:t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6.4. Цена работ должна включать в себя все налоги, уплаченные или подлежащие </w:t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уплате, и все расходы, которые могут возникнуть при исполнении условий </w:t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муниципального контракта, включая транспортные расходы, расходы на </w:t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погрузочные и разгрузочные работы, уборку и вывоз мусора, таможенные, </w:t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страховые и прочие платежи.</w:t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 xml:space="preserve">6.5. Оплата работ производится заказчиком в безналичной форме путём перечисления </w:t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денежных средств на расчётный счёт подрядчика. Заказчик оплачивает поставку </w:t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товара и выполненные работы в течение двадцати банковских дней со дня </w:t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получения заказчиком, оформленных в установленном порядке счёта-фактуры на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выполненные работы, акта о приёмке товара  и накладных на поставленный товар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 окончания указанного в извещении о проведении запроса котировок срока подачи котировочных заявок (10 час. 00 мин. 21 апреля 2010 г.)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78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Стайл МикроСистемс – 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185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1 от 20.04.2010 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время получения 14.55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О «ИВС – СЕ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5145, 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2 от 20.04 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 время получения 15.0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Адвайз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93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3 от 21.04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время получения 09.05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Технический центр «Гармо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49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4 от 21.04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время получения 09.35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ОО «Акте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06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5 от 21.04.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время получения 09.5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ОО «АльТ – Комп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556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  <w:r>
              <w:rPr>
                <w:rFonts w:cs="Times New Roman" w:ascii="Times New Roman" w:hAnsi="Times New Roman"/>
                <w:lang w:val="ru-RU"/>
              </w:rPr>
              <w:t>6 от 21.04 20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время получения 09.55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признать все поступивш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  <w:lang w:val="ru-RU"/>
        </w:rPr>
        <w:t>10. 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6"/>
          <w:lang w:val="ru-RU"/>
        </w:rPr>
        <w:t xml:space="preserve">признать победителем в проведении запроса котировок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            </w:t>
      </w:r>
      <w:r>
        <w:rPr>
          <w:rFonts w:cs="Times New Roman" w:ascii="Times New Roman" w:hAnsi="Times New Roman"/>
          <w:iCs/>
          <w:lang w:val="ru-RU"/>
        </w:rPr>
        <w:t>ООО «Актеон», 614064, г. Пермь, ул. Чкалова,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            </w:t>
      </w:r>
      <w:r>
        <w:rPr>
          <w:rFonts w:cs="Times New Roman" w:ascii="Times New Roman" w:hAnsi="Times New Roman"/>
          <w:iCs/>
          <w:lang w:val="ru-RU"/>
        </w:rPr>
        <w:t>Цена контракта  - 150 690 (сто пятьдесят тысяч шестьсот девяносто) рубле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iCs/>
          <w:sz w:val="16"/>
          <w:lang w:val="ru-RU"/>
        </w:rPr>
      </w:pPr>
      <w:r>
        <w:rPr>
          <w:rFonts w:cs="Times New Roman" w:ascii="Times New Roman" w:hAnsi="Times New Roman"/>
          <w:iCs/>
          <w:sz w:val="16"/>
          <w:lang w:val="ru-RU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6"/>
          <w:lang w:val="ru-RU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0" w:hanging="0"/>
        <w:rPr/>
      </w:pPr>
      <w:r>
        <w:rPr>
          <w:rFonts w:cs="Times New Roman" w:ascii="Times New Roman" w:hAnsi="Times New Roman"/>
          <w:lang w:val="ru-RU"/>
        </w:rPr>
        <w:t>ООО «Стайл Микро Системс – Пермь», 614064, г. Пермь, ул. Чкалова, 9</w:t>
      </w:r>
    </w:p>
    <w:p>
      <w:pPr>
        <w:pStyle w:val="Normal"/>
        <w:ind w:left="85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Цена контракта – 151 857 (сто пятьдесят одна тысяча восемьсот пятьдесят семь) рублей. </w:t>
      </w:r>
    </w:p>
    <w:p>
      <w:pPr>
        <w:pStyle w:val="Normal"/>
        <w:ind w:left="85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11. Настоящий протокол подлежит размещению на  сайте администрации города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Перми - </w:t>
      </w:r>
      <w:hyperlink r:id="rId3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orodperm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 17.00 22.04.2010 г.</w:t>
      </w:r>
    </w:p>
    <w:p>
      <w:pPr>
        <w:pStyle w:val="Heading1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18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26"/>
          <w:lang w:val="ru-RU"/>
        </w:rPr>
      </w:r>
    </w:p>
    <w:p>
      <w:pPr>
        <w:pStyle w:val="Heading1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  <w:lang w:val="ru-RU"/>
        </w:rPr>
        <w:t xml:space="preserve">12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/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В.А. Ворох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6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Члены котировочной </w:t>
            </w:r>
            <w:r>
              <w:rPr>
                <w:rFonts w:cs="Times New Roman" w:ascii="Times New Roman" w:hAnsi="Times New Roman"/>
                <w:szCs w:val="26"/>
              </w:rPr>
              <w:t>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О.Л. Зеле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Л.А. Аки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Е.А. Пет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6"/>
                <w:vertAlign w:val="superscript"/>
                <w:lang w:val="ru-RU"/>
              </w:rPr>
              <w:t xml:space="preserve">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>В.В. 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едставитель заказчика                                                                     Л.М. Галеева</w:t>
      </w:r>
    </w:p>
    <w:sectPr>
      <w:headerReference w:type="default" r:id="rId4"/>
      <w:footerReference w:type="default" r:id="rId5"/>
      <w:type w:val="nextPage"/>
      <w:pgSz w:w="11906" w:h="16838"/>
      <w:pgMar w:left="1361" w:right="1021" w:gutter="0" w:header="561" w:top="90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Style1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39:00Z</dcterms:created>
  <dc:creator>пользователь</dc:creator>
  <dc:description/>
  <cp:keywords/>
  <dc:language>en-US</dc:language>
  <cp:lastModifiedBy>пользователь</cp:lastModifiedBy>
  <cp:lastPrinted>2010-04-22T10:41:00Z</cp:lastPrinted>
  <dcterms:modified xsi:type="dcterms:W3CDTF">2010-04-22T04:41:00Z</dcterms:modified>
  <cp:revision>6</cp:revision>
  <dc:subject/>
  <dc:title/>
</cp:coreProperties>
</file>