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4"/>
          <w:szCs w:val="24"/>
        </w:rPr>
        <w:t>ИЗВЕЩЕНИЕ № 8 ОТ 22.04.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запроса котировок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 ЗАПРОСУ КОТИРОВОК на поставку мяса и мясопродуктов для МДОУ «Центр развития ребенка – детский сад № 378» г. 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80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caps/>
                <w:sz w:val="18"/>
                <w:szCs w:val="18"/>
              </w:rPr>
              <w:t>на поставку мяса и мясопродуктов для МДОУ «Центр развития ребенка – детский сад № 378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2.04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0.04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Центр развития ребенка «Детский сад № 378» г. Перм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8, г.Пермь, ул. Газонная 1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8, г.Пермь, ул. Газонная 1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таева Е.Н.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5-09-92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ЦРР – д/с № 378»                                    С.Л. Боярши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5:00Z</dcterms:created>
  <dc:creator>Оксана Трефилова</dc:creator>
  <dc:description/>
  <cp:keywords/>
  <dc:language>en-US</dc:language>
  <cp:lastModifiedBy>ump22</cp:lastModifiedBy>
  <cp:lastPrinted>2010-04-22T12:17:00Z</cp:lastPrinted>
  <dcterms:modified xsi:type="dcterms:W3CDTF">2010-04-22T10:05:00Z</dcterms:modified>
  <cp:revision>2</cp:revision>
  <dc:subject/>
  <dc:title/>
</cp:coreProperties>
</file>