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ИЗВЕЩЕНИЕ № 13 ОТ 22.04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поставку овоцей фруктов и сухофруктов для МДОУ «Центр развития ребенка – детский сад № 378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aps/>
                <w:sz w:val="18"/>
                <w:szCs w:val="18"/>
              </w:rPr>
              <w:t>на поставку овоцей фруктов и сухофруктов для МДОУ «Центр развития ребенка – детский сад № 378»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2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0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Центр развития ребенка «Детский сад № 378»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таева Е.Н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5-09-92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 – д/с № 378»                                    С.Л. Боярши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7:00Z</dcterms:created>
  <dc:creator>Владелец</dc:creator>
  <dc:description/>
  <cp:keywords/>
  <dc:language>en-US</dc:language>
  <cp:lastModifiedBy>Владелец</cp:lastModifiedBy>
  <dcterms:modified xsi:type="dcterms:W3CDTF">2010-04-22T06:47:00Z</dcterms:modified>
  <cp:revision>2</cp:revision>
  <dc:subject/>
  <dc:title>ИЗВЕЩЕНИЕ № 9 ОТ 22</dc:title>
</cp:coreProperties>
</file>