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18 от 22.04.2010_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бакалеи и кондитерских изделий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калея и кондитерские изделия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5.2010 по 30.09.2010 один раз в неделю по заявке учреждения с 07.00 до 11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 622,5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до 16 часов 00 минут   с 23.04.2010г. по 28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32:00Z</dcterms:created>
  <dc:creator>Нода А.С.</dc:creator>
  <dc:description/>
  <cp:keywords/>
  <dc:language>en-US</dc:language>
  <cp:lastModifiedBy>Владелец</cp:lastModifiedBy>
  <cp:lastPrinted>2009-12-11T14:38:00Z</cp:lastPrinted>
  <dcterms:modified xsi:type="dcterms:W3CDTF">2010-04-22T08:14:00Z</dcterms:modified>
  <cp:revision>4</cp:revision>
  <dc:subject/>
  <dc:title>Котировка</dc:title>
</cp:coreProperties>
</file>