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от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2» апрел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риобретение учебников для библиотеч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49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обретение учебников для библиотечного фонда школ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Перм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160 000 </w:t>
            </w:r>
            <w:r>
              <w:rPr>
                <w:caps w:val="false"/>
                <w:smallCaps w:val="false"/>
                <w:sz w:val="22"/>
                <w:szCs w:val="22"/>
              </w:rPr>
              <w:t>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 г. Пермь, ул. Лебедева, 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 (пятнадцати) дней с момента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ебедева,28 в рабочие дни с 9-00 час. до 17-00 час,    каб. №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9.04.2010 г. в 10.00 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товара будет произведена по факту поставки товара на основании товарно – транспортной накладной путем безналичного перечисления денежных средств в течение 20 (двадцати) банковских д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5 дней с даты подписания протокола рассмотрения и оценки  котировочных  заявок.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е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29.04.2010 г.,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 № 49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  г. Пермь, ул. Лебедева, 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Улитина Татьяна Никола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60-28-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color w:val="3366FF"/>
                <w:sz w:val="22"/>
                <w:szCs w:val="22"/>
                <w:lang w:val="en-US"/>
              </w:rPr>
              <w:t>sc49@ pstu.ac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49»                                                                                                      В.А.Миллер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7:00Z</dcterms:created>
  <dc:creator>СОК</dc:creator>
  <dc:description/>
  <cp:keywords/>
  <dc:language>en-US</dc:language>
  <cp:lastModifiedBy>Sekretar</cp:lastModifiedBy>
  <cp:lastPrinted>2010-04-09T17:38:00Z</cp:lastPrinted>
  <dcterms:modified xsi:type="dcterms:W3CDTF">2010-04-21T06:59:00Z</dcterms:modified>
  <cp:revision>4</cp:revision>
  <dc:subject/>
  <dc:title>ИЗВЕЩЕНИЕ № __ от «___» __________ 200 _ года</dc:title>
</cp:coreProperties>
</file>