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1 к Извещению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2.04.2010  о запросе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учеб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библиотечного фонда МОУ «СОШ №4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55"/>
        <w:gridCol w:w="2920"/>
        <w:gridCol w:w="900"/>
        <w:gridCol w:w="156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р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учеб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ребность</w:t>
            </w:r>
          </w:p>
        </w:tc>
      </w:tr>
      <w:tr>
        <w:trPr>
          <w:trHeight w:val="9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гозина Т. М., Гринева А. А., Мылова И. Б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. - М.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ианова Т. М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кварь. - М.: АСТ - Астрель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ианова Т. М., Плюхина В.А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, - М.: АСТ - Астрель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шмаков М. И., Нефедова М.Г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. - М.: АСТ - Астрель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гозина Т. М., Гринева А. А., Мылова И. Б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. - М.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лтовская Л. Я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. - М.: АСТ - Астрель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шмаков М. И., Нефедова М.Г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 .- М.: АСТ - Астрель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ченкова Г.Г., Потапов И. В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ружающий мир.: АСТ - Астрель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ейшая хрестоматия по литературе.- М.: Эксмо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ина Л. М., Хохлова Т. Е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ю - М.: Просвещение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енчук М.Л., ЧураковаН. А., Байкова Т.А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. Ч.1, 2, 3. - М.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ракова Н. А., Малаховская О.В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ное чтение. Ч. 1, 2. - М.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12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аховская О. В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тературное чтение: Хрестоматия ( Под ред. Чураковой Н.А.). - М.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Чекин А. Л.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. Ч. 1, 2. - М. 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това О. Н., Трафимова Г. В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ружающий мир ( Наш мир). В 2 - х частях. - М.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8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отова О. Н., Трафимова Г. В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ш мир знакомый и загадочный: Хрестоматия. - М.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гозина Т. М., Гринева А. А., Мылова И. Б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. - М.: Академкнига - Учебник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кл.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ешаков А.А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 вокруг нас.Ч. 1, 2.- М.: Просвещение,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убарева И.И., Мордкович А.Г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. - М.: Мнемозина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болетова М. З., Денисенко О.А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с удовольствием. - Обнинск: Титтул,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расимова Т.П., Неклюкова Н.П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ый курс географии. - М.: Дрофа, 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умовская М.М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. - М.: Дрофа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болетова М.З., Добрынина Н.В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с удовольствием. - Обнинск: Титул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8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онов В.П. И др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ография России. Природа. Население. Хозяйство. - М.: Дрофа,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болетова М.З., Добрынина Н.В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с удовольствием. - Обнинск: Титул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уфман К. И., Кауфман М. Ю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. - Обнинск: Титул,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ышкин А.В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. - М.: Дрофа,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лов А.А., Косулина Л.Г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России. 20 - начало 21 века. - М.: Просвещение,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уфман К. И., Кауфман М. Ю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глийский язык. - Обнинск: Титул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хомирова ,С. А., Яворский Б.М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. - М.: Мнемозина,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ОУ «СОШ № 49»                                                   В.А.Милл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54:00Z</dcterms:created>
  <dc:creator>Zver</dc:creator>
  <dc:description/>
  <cp:keywords/>
  <dc:language>en-US</dc:language>
  <cp:lastModifiedBy>Sekretar</cp:lastModifiedBy>
  <dcterms:modified xsi:type="dcterms:W3CDTF">2010-04-21T07:13:00Z</dcterms:modified>
  <cp:revision>6</cp:revision>
  <dc:subject/>
  <dc:title>   «Изучение собственного дома» - таков точный перевод греческого слова «экология» (экос- обитание, логос –учение)</dc:title>
</cp:coreProperties>
</file>