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0 от 22.04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10 г.</w:t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Ронзина Андрея Владимиро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Муниципальный контракт (далее - Контракт) на основании решения котировочной комиссии по результату проведения запроса котировки цен (протокол № ___ от «__» _______ 2010 года, является неотъемлемой частью Контракт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КОНТРАКТ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оказание услуг по оздоровлению </w:t>
      </w:r>
      <w:r>
        <w:rPr>
          <w:b/>
        </w:rPr>
        <w:t>сотрудников Заказчика в санаторно-курортных учреждениях</w:t>
      </w:r>
      <w:r>
        <w:rPr/>
        <w:t xml:space="preserve"> </w:t>
      </w:r>
      <w:r>
        <w:rPr>
          <w:color w:val="000000"/>
        </w:rPr>
        <w:t>(далее по тексту - Услуг), в количестве, указанном в п. 1.2. Контракта</w:t>
      </w:r>
      <w:r>
        <w:rPr/>
        <w:t xml:space="preserve"> а Заказчик их принимает и оплачивает в соответствии с разделом 3  настоящего Контракта.</w:t>
      </w:r>
    </w:p>
    <w:p>
      <w:pPr>
        <w:pStyle w:val="Normal"/>
        <w:jc w:val="both"/>
        <w:rPr>
          <w:color w:val="FF6600"/>
        </w:rPr>
      </w:pPr>
      <w:r>
        <w:rPr/>
        <w:t xml:space="preserve">1.2. Наименование санаторно-курортного учреждения, его место нахождения, период оказания услуг, количество, цена  и стоимость путевок указаны в Спецификации (Приложение № 1). 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КОНТРАКТ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Контракт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КОНТРАКТА И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Контракта определена на основании котировочной заявки победителя и является неизменн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>3.4. Оплата за оказанные услуги производится в следующем порядке: Заказчик производит оплату за каждую путевку в размере 90%, но не более 21489,00 руб. (Двадцать одна тысяча четыреста восемьдесят девять рублей 10 копеек) в срок до 15.08.2010 г. после получения счета и акта приемки-передачи путевок.</w:t>
      </w:r>
    </w:p>
    <w:p>
      <w:pPr>
        <w:pStyle w:val="Normal"/>
        <w:jc w:val="both"/>
        <w:rPr/>
      </w:pPr>
      <w:r>
        <w:rPr/>
        <w:tab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Style12"/>
        <w:rPr/>
      </w:pPr>
      <w:r>
        <w:rPr/>
        <w:t>4.1</w:t>
      </w:r>
      <w:r>
        <w:rPr>
          <w:color w:val="FF0000"/>
        </w:rPr>
        <w:t xml:space="preserve">. </w:t>
      </w:r>
      <w:r>
        <w:rPr/>
        <w:t>В течение 3-х дней с момента подписания  Контракт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Style12"/>
        <w:rPr/>
      </w:pPr>
      <w:r>
        <w:rPr/>
        <w:t>4.2. Доставить путевки Заказчику в срок до 31 мая  2010 г. по адресу: г. Пермь, ул. Ким , 2, по акту приемки-передачи путевок.</w:t>
      </w:r>
    </w:p>
    <w:p>
      <w:pPr>
        <w:pStyle w:val="Style12"/>
        <w:rPr/>
      </w:pPr>
      <w:r>
        <w:rPr/>
        <w:t>4.3. Обязуется своевременно и с надлежащим качеством осуществить оздоровление сотрудников в санаторно- курортных учреждениях в соответствии с функциональными и качественным характеристиками услуг, указанным в Приложении № 2 к настоящему Контракту.</w:t>
      </w:r>
    </w:p>
    <w:p>
      <w:pPr>
        <w:pStyle w:val="Style12"/>
        <w:rPr/>
      </w:pPr>
      <w:r>
        <w:rPr/>
        <w:t>4.4. Предоставляет Заказчику информацию, касающуюся оказываемых Услуг по настоящему Контракту.</w:t>
      </w:r>
    </w:p>
    <w:p>
      <w:pPr>
        <w:pStyle w:val="Style12"/>
        <w:rPr/>
      </w:pPr>
      <w:r>
        <w:rPr/>
        <w:t>4.5. Предупреждать Заказчика о прекращении пребывания работников Заказчика до окончания сроков пребывания, указанных в путевках,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6. Передавать Заказчику корешки путевок в течении 10 рабочих дней с момента окончания оказания Услуг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Контракта или какого-либо из его положений, за исключением того персонала, который привлечен Исполнителем для выполнения настоящего Контракта. Указанная информация должна предоставляться этому персоналу конфиденциально и в той мере, насколько это необходимо для выполнения контракт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контракта убытков, причиненных по вине Исполнител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 в 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Контрактом, Исполнитель выплачивает Заказчику неустойку в размере 0,1% от цены Контракт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 РАСТОРЖЕНИЕ КОНТРАКТА</w:t>
      </w:r>
    </w:p>
    <w:p>
      <w:pPr>
        <w:pStyle w:val="311"/>
        <w:spacing w:before="0" w:after="0"/>
        <w:ind w:firstLine="720"/>
        <w:jc w:val="both"/>
        <w:rPr/>
      </w:pPr>
      <w:r>
        <w:rPr>
          <w:sz w:val="24"/>
          <w:szCs w:val="24"/>
        </w:rPr>
        <w:t>7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jc w:val="both"/>
        <w:rPr>
          <w:color w:val="000000"/>
        </w:rPr>
      </w:pPr>
      <w:r>
        <w:rPr/>
        <w:t xml:space="preserve">9.1. </w:t>
      </w:r>
      <w:r>
        <w:rPr>
          <w:color w:val="000000"/>
        </w:rPr>
        <w:t>Изменение условий Контракта возможно только по соглашению сторон. Все изменения и дополнения к Контракту оформляются в письменном виде, подписываются Сторонами и являются неотъемлемой частью Контрак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9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Normal"/>
        <w:jc w:val="both"/>
        <w:rPr/>
      </w:pPr>
      <w:r>
        <w:rPr/>
        <w:t>9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/>
        <w:t xml:space="preserve">9.4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9.5. Настоящий Контракт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9.6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9.7. К настоящему  Контракту прилагаются:</w:t>
      </w:r>
    </w:p>
    <w:p>
      <w:pPr>
        <w:pStyle w:val="Iauiue"/>
        <w:jc w:val="both"/>
        <w:rPr/>
      </w:pPr>
      <w:r>
        <w:rPr>
          <w:sz w:val="24"/>
          <w:szCs w:val="24"/>
        </w:rPr>
        <w:t>9.7.1. Протокол рассмотрения и оценки котировочных заявок № ____ от «____»_______ 2010 года;</w:t>
      </w:r>
    </w:p>
    <w:p>
      <w:pPr>
        <w:pStyle w:val="Iauiue1"/>
        <w:jc w:val="both"/>
        <w:rPr/>
      </w:pPr>
      <w:r>
        <w:rPr>
          <w:sz w:val="24"/>
          <w:szCs w:val="24"/>
        </w:rPr>
        <w:t>9.7.2. Приложение № 1 «Спецификац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9.7.3. Приложение № 2 - Функциональные и качественные характеристики услу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</w:t>
      </w:r>
      <w:r>
        <w:rPr/>
        <w:t>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Адрес: 614107, г. Пермь, ул. Ким, 2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чет ОМС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40481030000003002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КЦ г. Перм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 045744000, ИНН 5906014900, КПП 590601001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пецсче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УФК по Пермскому краю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епартамент финансов администрации города Перми, л/с 02563000380, МУЗ ГКБ № 4 л/с 02920010616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204810300000000006 в ГРКЦ ГУ Банка России по Пермскому краю г. Перм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49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601001</w:t>
            </w:r>
          </w:p>
          <w:p>
            <w:pPr>
              <w:pStyle w:val="Normal"/>
              <w:rPr/>
            </w:pPr>
            <w:r>
              <w:rPr/>
              <w:t xml:space="preserve">_______________________   А.В.Ронзин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10 года                        «___» ________________ 2010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_______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оздоровлению сотрудников МУЗ ГКБ № 4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анаторно-курортных учрежден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082"/>
        <w:gridCol w:w="1440"/>
        <w:gridCol w:w="1320"/>
        <w:gridCol w:w="1188"/>
        <w:gridCol w:w="1188"/>
        <w:gridCol w:w="1304"/>
        <w:gridCol w:w="147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rPr/>
            </w:pPr>
            <w:r>
              <w:rPr/>
              <w:t xml:space="preserve">санаторно-курортного </w:t>
            </w:r>
          </w:p>
          <w:p>
            <w:pPr>
              <w:pStyle w:val="Normal"/>
              <w:rPr/>
            </w:pPr>
            <w:r>
              <w:rPr/>
              <w:t>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хожде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казания услуг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путев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</w:t>
            </w:r>
          </w:p>
          <w:p>
            <w:pPr>
              <w:pStyle w:val="Normal"/>
              <w:jc w:val="center"/>
              <w:rPr/>
            </w:pPr>
            <w:r>
              <w:rPr/>
              <w:t>путевки 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% от суммы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rPr>
          <w:b/>
          <w:b/>
        </w:rPr>
      </w:pPr>
      <w:r>
        <w:rPr>
          <w:b/>
        </w:rPr>
        <w:t>МУЗ Городская клиническая больница № 4</w:t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 </w:t>
      </w:r>
      <w:r>
        <w:rPr/>
        <w:t>А.В.Ронзин</w:t>
        <w:tab/>
        <w:tab/>
        <w:tab/>
        <w:tab/>
        <w:tab/>
        <w:t>_______________ (Ф.И.О.)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ab/>
        <w:tab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 от _______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ункциональные и качественные характеристик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652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Ф</w:t>
            </w:r>
            <w:r>
              <w:rPr>
                <w:b/>
                <w:sz w:val="20"/>
                <w:szCs w:val="20"/>
              </w:rPr>
              <w:t>ункциональные и качественные характеристики услуг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стик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услуг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Style12">
    <w:name w:val="Обычный + по ширине"/>
    <w:basedOn w:val="Normal"/>
    <w:qFormat/>
    <w:pPr>
      <w:spacing w:before="0" w:after="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4:00Z</dcterms:created>
  <dc:creator>olga</dc:creator>
  <dc:description/>
  <cp:keywords/>
  <dc:language>en-US</dc:language>
  <cp:lastModifiedBy>1</cp:lastModifiedBy>
  <cp:lastPrinted>2010-04-22T13:43:00Z</cp:lastPrinted>
  <dcterms:modified xsi:type="dcterms:W3CDTF">2010-04-22T07:43:00Z</dcterms:modified>
  <cp:revision>62</cp:revision>
  <dc:subject/>
  <dc:title>Муниципальный контракт № ______</dc:title>
</cp:coreProperties>
</file>