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Приложение № 1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22.04.2010 г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остав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52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, </w:t>
            </w:r>
            <w:r>
              <w:rPr>
                <w:b/>
                <w:sz w:val="20"/>
                <w:szCs w:val="20"/>
              </w:rPr>
              <w:t>функциональные и качественные характеристики услуг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ебования к характеристикам услуг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казания услуг по оздоровлению сотрудников МУЗ ГКБ № 4 в санаторно – курортных учреждениях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путевок: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шт. по 14 календарных дней каждая</w:t>
            </w:r>
          </w:p>
        </w:tc>
      </w:tr>
      <w:tr>
        <w:trPr>
          <w:trHeight w:val="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ебование к перечню медицинских услуг, при лечении заболеваний: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дечно-сосудистой системы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ов дыхания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удочно-кишечного тракта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орно-двигательного аппарата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ервной системы;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екологические заболе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о оказание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лечебно-диагностической базе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иродных лечебных факторов, наземной спелеоклиматической палаты, тренажерных и залов ЛФК и т.д.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диагностического, бальнеологического, физиотерапевтического и пр. оборудован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тоды лечения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отерапия (свето- и электролечение, магнитолазеротерапия, электросон, ингаляции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чение ваннами (йодобромными, хвойно-солевыми, жемчужными, травяными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массажа (ручной, подводный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рязелечение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лечение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леотерапия, аромотерапия, фитотерапия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бная физкультура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озная терапия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ионная терап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тс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0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 не менее 25 х 15 м, сау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социально-бытовым условиям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е жилого, лечебного, диагностического корпусов и столовой в одном здании или в зданиях, соединенных теплыми переходами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-х местное размещение в номере, площадь одного койко-места не менее 6 кв.м.,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добств, включая возможность соблюдения личной гигиены (туалет, душевая кабина / ванна) в номере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благоустроенной территории (освещение, скамейки, беседки и т.д.)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ждугороднего телефон – автомата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ограждения и охраны территории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ие требования к качеству оказания услуг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сположения санатория-профилактор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кологически чистой местности, вдали от промышленных предприятий; с удобным проездом к месту отдых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санатория-профилактор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ена, озеленена, ограждена и освещен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размещ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питальное здание, функционирующее круглогодично,   расположение столовой  в корпусе или наличие теплого перехода в столовую; 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итания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ное питание не менее 4-х раз в день, выбор меню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уги, входящие в стоимость путевк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</w:tbl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Cs w:val="20"/>
        </w:rPr>
        <w:tab/>
        <w:t xml:space="preserve"> Дополнительные условия:</w:t>
      </w:r>
    </w:p>
    <w:p>
      <w:pPr>
        <w:pStyle w:val="Normal"/>
        <w:ind w:firstLine="708"/>
        <w:jc w:val="both"/>
        <w:rPr/>
      </w:pPr>
      <w:r>
        <w:rPr>
          <w:b/>
          <w:szCs w:val="20"/>
        </w:rPr>
        <w:t xml:space="preserve">1. Доставка путевок осуществляется </w:t>
      </w:r>
      <w:r>
        <w:rPr>
          <w:szCs w:val="20"/>
        </w:rPr>
        <w:t xml:space="preserve"> </w:t>
      </w:r>
      <w:r>
        <w:rPr>
          <w:bCs/>
        </w:rPr>
        <w:t>по адресу: г. Пермь, ул. Ким , 2, по накладной</w:t>
      </w:r>
      <w:r>
        <w:rPr/>
        <w:t xml:space="preserve"> и акту приемки-передачи путевок в срок до 31 мая 2010 года.</w:t>
      </w:r>
      <w:r>
        <w:rPr>
          <w:sz w:val="22"/>
          <w:szCs w:val="22"/>
        </w:rPr>
        <w:t xml:space="preserve">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09:00Z</dcterms:created>
  <dc:creator>olga</dc:creator>
  <dc:description/>
  <cp:keywords/>
  <dc:language>en-US</dc:language>
  <cp:lastModifiedBy>1</cp:lastModifiedBy>
  <cp:lastPrinted>2010-04-21T16:16:00Z</cp:lastPrinted>
  <dcterms:modified xsi:type="dcterms:W3CDTF">2010-04-22T09:54:00Z</dcterms:modified>
  <cp:revision>61</cp:revision>
  <dc:subject/>
  <dc:title>ИЗВЕЩЕНИЕ №  84 от «16» октября  2007 г</dc:title>
</cp:coreProperties>
</file>