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2» апреля 2010 года № 50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  <w:sz w:val="24"/>
          <w:szCs w:val="24"/>
        </w:rPr>
        <w:t>поставку п</w:t>
      </w:r>
      <w:r>
        <w:rPr>
          <w:b/>
          <w:bCs/>
          <w:sz w:val="24"/>
          <w:szCs w:val="24"/>
        </w:rPr>
        <w:t xml:space="preserve">утевок для оказания услуг по оздоровлению сотрудников МУЗ ГКБ № 4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санаторно – курортных учреждениях 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  <w:sz w:val="22"/>
              </w:rPr>
            </w:pPr>
            <w:r>
              <w:rPr>
                <w:caps/>
                <w:sz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caps/>
                <w:sz w:val="22"/>
              </w:rPr>
            </w:pPr>
            <w:r>
              <w:rPr>
                <w:caps/>
                <w:sz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lang w:val="en-US"/>
              </w:rPr>
              <w:t>hosp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perm</w:t>
            </w:r>
            <w:r>
              <w:rPr>
                <w:sz w:val="22"/>
              </w:rPr>
              <w:t>@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>.</w:t>
            </w:r>
            <w:r>
              <w:rPr>
                <w:sz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едства муниципального и краев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Место оказания </w:t>
            </w:r>
            <w:r>
              <w:rPr>
                <w:sz w:val="22"/>
                <w:szCs w:val="22"/>
              </w:rPr>
              <w:t>услуг (в совокупности или отдельно)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Кировская область, Свердловская область, Челябинская область,</w:t>
            </w:r>
            <w:r>
              <w:rPr/>
              <w:t xml:space="preserve"> Республика Удмурт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юнь-сентябрь 2010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Цена услуг должна быть указана без учета доплаты работниками Заказчика разницы между фактической стоимостью путевок и суммой оплаты Заказчиком,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00 846,00 руб. Цена  контракта  указана  без   учета  доплаты, производимой работниками Заказчика в размере 10% от стоимости путевк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Срок подачи котировочных заявок,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до 11 часов 00 минут 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«05» мая 2010 г. 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Оплата за оказанные услуги производится в следующем порядке: Заказчик производит оплату за каждую путевку в размере 90%, но не более 21489,00 руб. (Двадцать одна тысяча четыреста восемьдесят девять рублей 00 копеек) в срок до 15.08.2010 г. после получения счета и акта приемки-передачи путевок;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 xml:space="preserve">     </w:t>
        <w:tab/>
        <w:tab/>
        <w:tab/>
        <w:t xml:space="preserve">    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09-09-17T12:41:00Z</cp:lastPrinted>
  <dcterms:modified xsi:type="dcterms:W3CDTF">2010-04-22T05:27:00Z</dcterms:modified>
  <cp:revision>52</cp:revision>
  <dc:subject/>
  <dc:title>ИЗВЕЩЕНИЕ от «___» __________ 200 __ года № __</dc:title>
</cp:coreProperties>
</file>