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апреля 2010 года  № 5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0 от 22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0 от 22.04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функциональных и качественных характеристик предлагаемых услуг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постав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tbl>
      <w:tblPr>
        <w:tblW w:w="1011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493"/>
        <w:gridCol w:w="2013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Наименование, </w:t>
            </w:r>
            <w:r>
              <w:rPr>
                <w:b/>
              </w:rPr>
              <w:t>функциональные и качественные характеристики услуг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ые характеристики услуг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я услуг по оздоровлению сотрудников МУЗ ГКБ № 4 в санаторно – курортных учреждениях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путевок: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шт. по 14 календарных дней каждая</w:t>
            </w:r>
          </w:p>
        </w:tc>
      </w:tr>
      <w:tr>
        <w:trPr>
          <w:trHeight w:val="9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ребование к перечню медицинских услуг, при лечении заболеваний:</w:t>
            </w:r>
            <w:r>
              <w:rPr/>
              <w:t xml:space="preserve">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ердечно-сосудистой системы;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ов дыхания;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желудочно-кишечного тракта;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опорно-двигательного аппарата;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вной системы;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ие заболева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оказание медицинских услуг должно соответствовать стандарту санаторно-курортной помощи при лечении вышеуказанных заболевани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е к лечебно-диагностической базе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иродных лечебных факторов, наземной спелеоклиматической палаты, тренажерных и залов ЛФК и т.д.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диагностического, бальнеологического, физиотерапевтического и пр. оборудован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Методы лечения</w:t>
            </w:r>
            <w:r>
              <w:rPr/>
              <w:t>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зиотерапия (свето- и электролечение, магнитолазеротерапия, электросон, ингаляции)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Водолечение ваннами (йодобромными, хвойно-солевыми, жемчужными, травяными)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азличные виды массажа (ручной, подводный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Грязелечение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плолечение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леотерапия, аромотерапия, фитотерапия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ая физкультура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каментозная терапия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рсионная терап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не менее 25 х 15 м, саун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ование к социально-бытовым условиям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сположение жилого, лечебного, диагностического корпусов и столовой в одном здании или в зданиях, соединенных теплыми переходами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-х местное размещение в номере, площадь одного койко-места не менее 6 кв.м.,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удобств, включая возможность соблюдения личной гигиены (туалет, душевая кабина / ванна) в номере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благоустроенной территории (освещение, скамейки, беседки и т.д.)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междугороднего телефон – автомата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рганизация досуга;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личие ограждения и охраны территории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качеству оказания услуг: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сположения санатория-профилактор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санатория-профилактор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размещен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итания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услуги, входящие в стоимость путевк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</w:t>
        <w:tab/>
        <w:tab/>
        <w:tab/>
        <w:t>_________________</w:t>
        <w:tab/>
        <w:tab/>
        <w:tab/>
        <w:t>___________________</w:t>
      </w:r>
    </w:p>
    <w:p>
      <w:pPr>
        <w:pStyle w:val="Normal"/>
        <w:jc w:val="both"/>
        <w:rPr/>
      </w:pPr>
      <w:r>
        <w:rPr/>
        <w:t>(Должность)</w:t>
        <w:tab/>
        <w:t xml:space="preserve">        </w:t>
        <w:tab/>
        <w:tab/>
        <w:t xml:space="preserve">  </w:t>
        <w:tab/>
        <w:t xml:space="preserve">          (подпись)</w:t>
        <w:tab/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10-04-21T09:50:00Z</cp:lastPrinted>
  <dcterms:modified xsi:type="dcterms:W3CDTF">2010-04-22T09:58:00Z</dcterms:modified>
  <cp:revision>25</cp:revision>
  <dc:subject/>
  <dc:title>Приложение № 1</dc:title>
</cp:coreProperties>
</file>