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ВЕЩЕНИЕ № 10 от 22.04.2010</w:t>
      </w:r>
    </w:p>
    <w:p>
      <w:pPr>
        <w:pStyle w:val="Normal"/>
        <w:spacing w:lineRule="auto" w:line="240" w:before="0" w:after="0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spacing w:lineRule="auto" w:line="240" w:before="0" w:after="0"/>
        <w:jc w:val="center"/>
        <w:rPr/>
      </w:pPr>
      <w:r>
        <w:rPr/>
        <w:t>по запросу котировок на поставку хлеба, хлебобулочных изделий для МДОУ «Центр развития ребенка – Детский сад № 378» г. Пер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торг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 поставку хлеба, хлебобулочных изделий для МДОУ «Центр развития ребенка – Детский сад № 378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Перм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принятия решения об отказе от проведения запроса котиров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4.20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змещения  извещения о проведении запроса котировок на официальном сайт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4.20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WW.gorodperm.ru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ведения о муниципальном заказчик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 № 378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Перм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нахож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4038, г. Пермь, ул. Газонная 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товый адре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4038, г. Пермь ул. Газонная 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ое лиц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ева Е.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-09-9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 Сведения об уполномоченном орган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нахож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товый адре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ое лиц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 электронной почты при налич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аведующий МДОУ «ЦРР-Д/с № 378»                                                                                 С.Л. Боярш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8:00Z</dcterms:created>
  <dc:creator>Опер2</dc:creator>
  <dc:description/>
  <cp:keywords/>
  <dc:language>en-US</dc:language>
  <cp:lastModifiedBy>Опер2</cp:lastModifiedBy>
  <dcterms:modified xsi:type="dcterms:W3CDTF">2010-04-22T10:50:00Z</dcterms:modified>
  <cp:revision>1</cp:revision>
  <dc:subject/>
  <dc:title/>
</cp:coreProperties>
</file>